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CPC V0.986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SEND NEW IMAGES TO informant@beer.com , NOT to Cowe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thanks to Informant for working on CPC naming while I was working o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odCPC PREFERS zipped files.. it works almost 20 times faster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n unzipped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submit an 'CPCscan.txt' file to me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you MUST name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PCscan_yourid_thedate.txt'  where yourid is your IRC nick or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date is the date of submission (ie 2000_03_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LETE any file not in this format, I don't have tim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ending what anymore.  Always use 'scannew' not 'scan' for lis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preferable to get onto IRC (EFnet), channel #rarerom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hang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CPC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CPC rename      renames known roms into 'CPC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PC list    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PC move        move known roms into 'CPCRen'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CPC scan        make a complet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PC scannew     make a log of unknown Disks (to se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PC changes     log ALL filename changes to 'CPC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PC changesnew  log CHANGED filenames only to 'CPCLo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CPC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