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Oric V0.984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SEND NEW IMAGES TO Grendel in #rareroms on EFnet, NOT to Cowe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thanks to Grendel for working on Oric naming while I was working o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Oric PREFERS zipped files.. it works almost 20 times faster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unzipped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submit an 'Oricscan.txt' file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you MUST name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icscan_yourid_thedate.txt'  where yourid is your IRC nick or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date is the date of submission (ie 2000_03_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LETE any file not in this format, I don't have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ending what anymore.  Always use 'scannew' not 'scan' for lis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preferable to get onto IRC (EFnet), channel #rarerom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Oric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Oric rename      renames known roms into 'Oric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Oric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Oric move        move known roms into 'OricRen'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Oric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Oric scannew     make a log of unknow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Oric changes     log ALL filename changes to 'Oric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Oric changesnew  log CHANGED filenames only to 'Oric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Oric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Grendel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