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were smart enough to open this file.. now read 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om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2600 V 0.91 by Cowering.  I wrote this because of the pi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ROM naming in general, and to get rid of the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llection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2600 knows about 608 Atari 2600 ROMS (including known h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2600 for usage.  Normally, you will do 'rename', and s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2600 scan    to make a log (just for your ow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2600 rename  renamed known roms into '2600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2600 list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2600 move    move known roms into 2600ren folder without renaming (in case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aming scheme better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left in the dir you ran Good2600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database can be impr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