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ere smart enough to open this file.. now read 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2600 V 0.93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knows about 675 Atari 2600 ROMS (including known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2600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rename  renamed known roms into '2600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2600 move    move known roms into 2600ren folder without renaming (in case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eft in the dir you ran Good2600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database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