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Good2600 V 0.94 by Cowering.  I wrote this because of the pi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ROM naming in general, and to get rid of the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collection in 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knows about 704 Atari 2600 ROMS (including known h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Good2600 for usage.  Normally, you will do 'rename', and s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scan    to make a log (just for your ow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rename  renamed known roms into '2600ren'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2600 list    list have/nee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2600 move    move known roms into 2600ren folder without renaming (in case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ing scheme better than m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left in the dir you ran Good2600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e database can be impr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