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were smart enough to open this file.. now read 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om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GB V 0.1 by Cowering.  I wrote this because of the pi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ROM naming in general, and to get rid of the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llection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B is a close cousin to my other popular utility: GoodNES, get it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renam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B knows about 1470+ roms (including known h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odGB for usage.  Normally, you will do 'rename', and s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B scan    to make a log (just for your ow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 rename  renamed known roms into 'gb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 list    list have/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 move    move known roms into gbren folder without renaming (in case you lik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aming scheme better than 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thing left in the dir you ran GoodGB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database can be impr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