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odGB V 0.2 by Cowering.  I wrote this because of the pi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ROM naming in general, and to get rid of the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llection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B knows about 1800+ roms (including known h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GB for usage.  Normally, you will do 'rename', and s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B scan    to make a log (just for your ow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 rename  renamed known roms into 'gb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 list    list have/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 move    move known roms into gbren folder without renaming (in case you lik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aming scheme better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thing left in the dir you ran GoodGB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database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1 to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bmiss.txt is present in the dir GoodGB is started from, it will update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a new file of missing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bdupes' dir will get the duplicate file entries .  feel free to keep or delete thi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nam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MANY ROMS that Version .1 did not know about.. THANKS t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ent new ROMs for the database.  ROMs that have not been properly scan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rs/hacks/etc are renamed to 'ZZZ-romname.gb'.  These will be properly named AS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keep sending these to me :-)  If you still have a rom (NON-GBC)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please send it in to be included in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