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B V 0.26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knows about 2055 roms (including known hacks and bad du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GB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rename  renamed known roms into 'gb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move    move known roms into gbren folder without renaming (in case you lik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left in the dir you ran GoodGB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5 to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GBRedump info to filenames (a 100% known good re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(!) at the end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gnizes the Game Genie ROM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4 to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ome zzz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3 to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edump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l remaining GBC demos from the database and moved them to Good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ZZZ- files as fast as I humanly can.. more help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2 to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upes can now handle more than 100 dupes of the same rom (don't ask.. it hap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 to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complete as I can make it with what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Solder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with extra 512 bytes of junk at end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1 to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bmiss.txt is present in the dir GoodGB is started from, it will upda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a new file of missing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bdupes' dir will get the duplicate file entries .  feel free to keep or delete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n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MANY ROMS that Version .1 did not know about.. THANK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nt new ROMs for the database.  ROMs that have not been properly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s/hacks/etc are renamed to 'ZZZ-romname.gb'.  These will be properly named AS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keep sending these to me :-)  If you still have a rom (NON-GBC)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please send it in to be includ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