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GoodGBC V 0.9 by Cowering.  I wrote this because of the pi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ROM naming in general, and to get rid of the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collection in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GBC knows about ALL GBC roms (through release #3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GoodGBC for usage.  Normally, you will do 'rename', and scan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GBC scan    to make a log (just for your own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GBC rename  renamed known roms into 'gbcren'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GBC list    list have/nee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GBC move    move known roms into gbcren folder without renaming (in case you like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naming scheme better than m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left in the dir you ran GoodGBC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ne that is not recognised yet.. PLEASE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 database can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