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GoodGBx V0.31 (BETA) (C) 1999,2000 by Cow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GoodGBx for usage.  Normally, you will do 'rename', and 'scannew' for any unknow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GBx rename      renames known roms into 'GBxRen'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GBx list        list have/nee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GBx move        move known roms into GenRen folder without re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GBx scan        make a complete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GBx scannew     make a log of unknown ROMS (to send 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GBx changes     log ALL filename changes to 'GBxLog.txt'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GBx changesnew  log CHANGED filenames only to 'GBxLog.tx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left in the dir you ran GoodGBx from is either a bad 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that is not recognised yet.. PLEASE CONTACT ME abo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database can be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LEASE NEEDS ZLIB.DLL.  you already have it it you have mame32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other program.  If you need it, goto any search engine and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zli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