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LYNX V0.982 (BETA) (C) 1999,2000 by C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LYNX for usage.  Normally, you will do 'rename', and 'scannew' for any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YNX rename      renames known roms into 'LYNX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YNX list        list have/needed files, add a 'd' to ge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YNX move        move known roms into LYNXRen folder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LYNX scan        make a complet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YNX scannew     make a log of unknown ROMS (to se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YNX changes     log ALL filename changes to 'LYNXLo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YNX changesnew  log CHANGED filenames only to 'LYNXLog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LYN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NEEDS ZLIB.DLL.  you already have it it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