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NGPx V0.998.1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NGPx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rename      renames known roms into 'NGPx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move        move known roms into 'NGPxRen'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GPx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audit       print names not matching any GoodInfo.cf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changes     log ALL filename changes to 'NGPx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GPx changesnew  log CHANGED filenames only to 'NGPx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NGP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