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&gt;&gt;&gt;   Hu-Go!   &lt;&lt;&lt;***   (name has changed in the pa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-GraphX / PC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(*) : main change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  homepage : members.tripod.com/zeograd (either in french or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an't be held responsible for any misuse of this software, i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bsolutely no warranty. Use it at your own r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 everyone, Welcome to the Hu-Go!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really the author of this proggy. I discovered source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Engine emulator at Bero's Hom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ttp://www.geocities.co.jp/SiliconValley/7052/  [down now, I think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improvements at Hmmx's Hom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ttp://www.geocities.co.jp/Playtown/2004/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mmx made XPCE (for directX) but I've been interested in conti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work under DOS and voila, you've got another emulato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urn your keyboard playing all night with great PCE game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free and you've got access to sources as Bero did with hi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d like people interested in making a good emulator for free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lk about what is missing in Hu-Go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sources, please contact me. I trust you not to rip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rdly make easier (maybe with a direct synaptic link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rain and your computer to guess the name of the rom...)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 HU-GO! [ROM.PCE] [BACKUPMEM] [OPTION] where ROM.PCE is the name of the rom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with. (try SUPER STAR SOLDIER or NEUTOPIA 2, you won't regret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If you don't specify any rom, you will see a 'cool' file selector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e the different letters to change drive, the rest is classic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nly contains -v0, -v1 or -v2 (or -v 0, -v 1, -v 1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avorite screen mode (0 -&gt; 240*256, 1-&gt; 256*256 and 2-&gt;320*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MEM is the name of the file containing the backup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last are optionals. The order shouldn't import but the ro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before the name of backup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soon add a GUI, be pati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e (but very bare) minim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486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4MB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rmally you should die of old age before the end of the loading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'minimum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Pentium 166 (without sound, something like 266 or 300 for goo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MB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S compatible system (let me know if it work with DOS other than MS'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a sound card (only if you want to hear sound, of cou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gers (may be replaced by a direct synaptic link, we're working on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become a guinea pig, let me know too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   KEYS during em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         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                 Butt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     Butt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     Selec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     Star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[When launching a pinball, keys will be rem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Shift       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Z key          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p key             Butt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ight shift          Butt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should be enough for flipping and 'bourring' (what is the englis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rike it on the side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re are some pinball that aren't detected (only Time Crui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Devil Cr*sh are now), send me some feedback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(These are default keys for all play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edit yours using the HU-GO!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the following advi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just type either "UP","DOWN","LEFT","RIGHT","I","II","SELECT","STAR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UTOI","AUTOII" ("AUTO*" not yet implemented) immediatly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umber of the contoller then the scancode of the ne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see SCANCODE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.g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utting in the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P1    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LEFT1  0x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1  0x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RIGHT1 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hange direction keys for the first player to 'u','h','j','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Can't be changed (you can always assign these keys to "normal"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will mostly have the "special" effects, eventually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normal"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Enter a value to search for (See details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Set a value in RAM (See details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Save ScreenShot (named pict????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Toggle frame 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2          exit (not really usef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F6           Save game progression (named ROM.SAV where ROM is the rom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F7           Load game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'Num Lock' on nu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sound du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on nu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one mor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on nu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one less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S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 least, there's sound. You've tried it... (I'm waiting, I'm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rry...) A bit crappy, isn't it? Well, it's just a beginn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rder is gone (theoricaly) and quality should increase. For th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n't got sound... Sorry. I told you it was very primitiv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n't specified -s0 or -s 0 on command line (which disable sou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emu will try to autodetect your card and then choose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if more than one present) for the rest of the emulation. Maybe a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vironment variable setting will help in the detection (you kn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s statements in the AUTOEXEC.BAT : SET MY_CARD = I1 D0 NT U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@ND, HE1P [crappy one, I know] ). For quality, it's only in 8b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1025 Hz (I think most cards would accept that), it doesn't sl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ngs. Speed is the main reason why direct sound is bad. 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nerate enough sound in a reduced interval ;( However, if you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perfect sound, try dumping sound : between two presses on 'Num lo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ound will be saved on disk and hearable with any good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yer. Of course, later, all of this will be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HOW TO SPEED THINGS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 that new features may slow down a bit the emu, I'v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ive a few tricks to get a very playable Hu-Go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ry the -v2 switch on the command line, on 320*200 mode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it more than 10% speed but (It would have been too easy)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the screen clipped (i.e. you won't be able to see the 20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and the 20 l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sable sound with the -s0 command lin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r hard disk keeps on accesing data while playing,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have enough ram and it uses virtual memory on disk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uite slow). you should try to make a 'clean' boot without any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it's not enough then ... buy more ram (I don't think you would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to do this, my proggy is very economic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 careful, you may think the cheat didn't work, in fac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variables aren't updated each frame so try to lose a life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dified money try to buy something... then you ma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w you don't have anymore a bunch of value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search, you may stay stuck because two variables go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value at the same moment (often for core and screen purposes),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ase you can go and see the file named ROM.FP0 (where ROM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m =) you will see the different possible offsets. It'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tart a new session, just make a 'SEARCH FAIL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arch for 25 then 6 then 79 in a very reduced interval,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n 'SEARCH FAILED' then you will be the next on my guinea pi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rying the direct synaptic link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only works on bytes but a variable may take 2,3 or mor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 try modifying the byte just 1 byte above or below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und (eg if you've found that putting a value at address X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money a bit, putting a value at address X+1 will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money a l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, suggestion, proposition for help or home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ing, or non working games, don't hesi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e-mail (I love e-mails)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*)</w:t>
        <w:tab/>
        <w:t xml:space="preserve">            ZEOGRAD@CARA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OJOLLY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OJOLLY@CARA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 also send money, car keys, credit card with secret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games, girlfriends, ask for snail mail address !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&gt; Bacon boy 99 (Planet Rom webmaster [www.cantinaband.com/planetrom/] ) &lt;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phar domain (www.zopha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at Fayzullin (BASE SOURCE for 65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o (Additional 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mmx (More additional 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J Delorie (DJGPP, what a great th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wn Hargreaves (ALLEGRO is gr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  Carlos Hassan (SEAL's very useful even if license is very restri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Michel (MAGIC ENGINE is still the best emu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Shadoff (TGSIM and TGSIMG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ns Christian Restemeier (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e LoCicero (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 Garner (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Woodford (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man (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6280 Team (playing with PCEID helped me make a CRC det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U6280 is a good emulator too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les W Sandmann (CWSDPMI, this program is under GPL licens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get sources at http://www.delorie.com/djgpp/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us Franz Xaver Johannes Oberhumer (contribution to DJP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-packer used in this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I may have forgotten (Sorry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nd me a mail if you consider you should be credited..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