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or people who wants to compile Hu-Go!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DJGPP plus ALLEGRO (You can find the whole st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delorie.com/djgpp/ and www.talula.demon.co.uk/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EAL if you want to compile with sound (If you go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for making sound having a on-the-fly generated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glad to hear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akefile (If I haven't forgotten to ask RH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t) or RHIDE using the defines ALLEGRO (el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 'few' functions from this lib.), SOU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sound' (that was easy, wasn't it?) and FINAL_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get' a few things to make a clean EXE, fewer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dirty, even if I began putting english commenta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changes, please notify me (Files which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6502.*, DEBUG.*, HUTABLES.H, TABLE.H, CODES.H] 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modified if you notify the true author Marat Fayzul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 are useless (Bero wanted to make an PCE emul. on PSX and PC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ay help people understanding the 'useful' ones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I prefer putting them with the whole stuff. (Usefu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.* SVGAALLG.* M6502.* 'SOUND.*' LIST_ROM.* CRC_CTL.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e SOUND file doesn't like to be optimized (if you fi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please tell m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, send me an e-mail if you don't underst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 still haven't understood everything ;), I ma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JOLLY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OJOLLY@CARA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ZEOGRAD@CARA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: the makefile doesn't work properly on my computer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it's not my principal preocupation, if someone could tell me wh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owever, you will find information about compiling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