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&gt;&gt;&gt;   Hu-Go!   &lt;&lt;&lt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-GraphX / PC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(*) : main change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page : members.tripod.com/zeograd (either in french or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't be held responsible for any misuse of this software,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bsolutely no warranty. Use it at your own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everyone, Welcome to the Hu-Go!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really the author of this proggy. I discovered sourc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ngine emulator at Bero's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ttp://www.geocities.co.jp/SiliconValley/7052/  [down now, I think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improvements at Hmmx's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ttp://www.geocities.co.jp/Playtown/2004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x made XPCE (for directX) but I've been interested in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work under DOS and voila, you've got another emulat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rn your keyboard playing all night with great PCE game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is free and you've got access to sources as Bero did with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people interested in making a good emulator for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lk about what is missing in Hu-Go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sources, please contact me. I trust you not to rip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rdly make easier (maybe with a direct synaptic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rain and your computer to guess the name of the rom...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HU-GO! [ROM.PCE] [BACKUPMEM] [OPTION] where ROM.PCE is the name of the ro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th. (try SUPER STAR SOLDIER or NEUTOPIA 2, you won't regre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any rom, you will see a 'cool' file selecto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se the different letters to change drive, the rest is classi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ontains -v0, -v1 or -v2 (or -v 0, -v 1, -v 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favorite screen mode (0 -&gt; 240*256, 1-&gt; 256*256 and 2-&gt;320*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and -s? for sound input devi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MEM is the name of the file containing the backup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last are optionals. The order shouldn't import but the 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before the name of backup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soon add a GUI, be pat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e (but very bare) min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4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rmally you should die of old age before the end of the load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'minimum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ium 166 (without sound, something like 266 or 300 for good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 compatible system (let me know if it work with DOS other than MS'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card (only if you want to hear sound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 (may be replaced by a direct synaptic link, we're working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come a guinea pig, let me know to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during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      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               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   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       Sel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       Star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hen launching a pinball, keys will be rem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Shift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key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key            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shift   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enough for flipping and 'bourring' (what is the engl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rike it on the side 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some pinball that aren't detected (only Time Crui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vil Cr*sh are now), send me some feedbac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are default keys for al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dit yours using the HU-GO!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llowing advi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 either "UP","DOWN","LEFT","RIGHT","I","II","SELECT","STA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UTOI","AUTOII" ("AUTO*" not yet implemented) immediat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the contoller then the scancode of the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CANCOD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ting in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1    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FT1  0x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1  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GHT1 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hange direction keys for the first player to 'u','h','j',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be changed (you can always assign these keys to "normal"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mostly have the "special" effects, eventuall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rmal"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CONTROL+ALT+END Very dirty way to kill the emu, try if free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ESC          Call the file selector to choose an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Enter a value to search for (See detail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et a value in RAM (See detail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Save ScreenShot (named pict????.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Toggle fram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2          Exit (not really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Save game progression (named ROM.SAV where ROM is the rom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Load game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m Lock' on nu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sound dump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on nu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one mo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 on nu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one less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, there's sound. You've tried it... (I'm waiting, I'm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ry...) A bit crappy, isn't it? Well, it's just a begi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er is gone (theoricaly) and quality should increase. For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got sound... Sorry. I told you it was very primitiv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specified -s0 or -s 0 on command line (which disable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emu will try to autodetect your card and then choos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more than one present) for the rest of the emulation. Maybe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setting will help in the detection (you kn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s statements in the AUTOEXEC.BAT : SET MY_CARD = I1 D0 NT U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@ND, HE1P [crappy one, I know] ). For quality, it's only in 8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25 Hz (I think most cards would accept that), it doesn't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. Speed is the main reason why direct sound is bad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enough sound in a reduced interval ;( However,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perfect sound, try dumping sound : between two presses on 'Num 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nd will be saved on disk and hearable with any goo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. Of course, later, all of this will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PEED THING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that new features may slow down a bit the emu, I'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a few tricks to get a very playable Hu-Go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If you don't need support for multiple player, don'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on the command line (input polling is slow, I think I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for more flexibility [have you noticed there we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key available...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Try the -v2 switch on the command line, on 320*200 mod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more than 10% speed but (It would have been too easy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screen clipped (i.e. you won't be able to see the 20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nd the 20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If you used to play under WIN9X, try to play under plain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gain about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Disable sound with the -s0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Don't forget you got an skip frame option using '+' and '-'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less smooth but really faster (up to 16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If your hard disk keeps on accesing data while playing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enough ram and it uses virtual memory on disk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slow). you should try to make a 'clean' boot without an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's not enough then ... buy more ram (I don't think you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ave to do this, my proggy is very economic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Buy a faster compu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o give an idea, under DOS, in 320*200 mode without sound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an average rate per sec of 125 on a K6-350 ( and 55 on a P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 256*240 with sound it goes down to 95 frames/sec ( and 45 on my P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and about 7 frames/sec. on a 486DX33 with 4MB in 256*240 without sound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PROJ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you will mainly find all sort of idea to improve Hu-Go!. You ca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il the following tasty options are implemented or give a h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ocalisation of messages (I'll eventually take care of the spanis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st I'll need volunte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way of input (for more flexibility [i.e. 'shift' keys &amp; joypads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aybe inplemented with pointer on functions but I don't wan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w down things too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ecalculation of sprites (may expect a very important increase in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ying another sound lib (port to Allegro sound lib, other ideas 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hanging core sources (from Marat Fayzullin to David Shadoff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ay of saving cheat result to apply them from a little menu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transitions (I love this, don't really know w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 the 'rand()' calls to make pseudo-TRU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ybe a little front end for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nice GUI to change options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ocalisation of the bug which causes some sound channels not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etter comments in sources to help everyone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ay to make people understand I desesperatly need some feedback (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 it, hate it, eat i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ventually some people for who english is a native language ma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takes or expressions that doesn't sound english (This is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most wor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y the way, why not a translation of this doc in other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Give a few textures for the web page or the fileselector 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ground. (Have you seen what BaconBoy99 has done with the logo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ort under Linux (as soon as Allegro will b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hesitated at length to include such an option. If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n, HU-GO! is the first emulator to propose suc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ing is very primitive, no visual help, you can't see what you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works. If you want to cheat with the number of lifes in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run your game then you type F1, the game stops, 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waiting for the value to search. Then you enter the number of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ctually have (In fact, it only considers the lower byte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ed), then it makes a search and show you the result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around and you lose a life, repeat the same as above, pressing 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current value. Repeat it again and again until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found one valu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carefully this value, it's the offset in RAM of a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aken the value you've entered. Is it the good value ? Easy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2, the game stops then you enter the offset noted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 the new value. Normally you should have as many liv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ot a 'SEARCH FAILED' then ... it failed, see below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 careful, you may think the cheat didn't work, in fac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riables aren't updated each frame so try to lose a lif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dified money try to buy something... then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aren't obliged to search for altered values,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2 lifes then 5 sec. later you search for 2 lifes again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you search for the same value twice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twice for a same value with only half a sec. of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certainly eliminate a good number of 'bad'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nce now you don't have anymore a bunch of value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search, you may stay stuck because two variables g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at the same moment (often for core and screen purposes)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you can go and see the file named ROM.FP0 (where ROM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 =) you will see the different possible offsets.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ssions of research are kept between two launches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ant to start a new session, just make a 'SEARCH FAI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arch for 25 then 6 then 79 in a very reduced interval,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 'SEARCH FAILED' then you will be the next on my guinea p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rying the direct synaptic lin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times, the value on screen isn't stored like shown, e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lives, maybe the variable 'LIFE' is set at 4 or 6, try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lue'+1 or 'value'-1, it may work... (like for the number of b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l Crush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earch only works on bytes but a variable may take 2,3 or mor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try modifying the byte just 1 byte above or below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und (eg if you've found that putting a value at address 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money a bit, putting a value at address X+1 will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money a 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, suggestion, proposition for help or home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ing, or non working games, don't hesi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e-mail (I love e-mails)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 ZEOGRAD@CARA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also send money, car keys, credit card with secre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ames, girlfriends, ask for snail mail address !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 Bacon boy 99 (Planet Rom webmaster [www.cantinaband.com/planetrom/] ) &l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phar domain (www.zopha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at Fayzullin (BASE SOURCE for 6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o (Additional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x (More additional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 Delorie (DJGPP, what a great 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 Hargreaves (ALLEGRO is g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os Hassan (SEAL's very useful even if license is very restri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Michel (MAGIC ENGINE is still the best emu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Shadoff (TGSIM and TGSIMG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Christian Restemeier (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LoCicero (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 Garner (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Woodford (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man (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6280 Team (playing with PCEID helped me make a CRC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HU6280 is a good emulator to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W Sandmann (CWSDPMI, this program is under GPL licen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et sources at http://www.delorie.com/djgpp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ranz Xaver Johannes Oberhumer (contribution to DJ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-packer used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I may have forgotten (Sorry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nd me a mail if you consider you should be credited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