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------------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&gt;&gt;&gt;   Hu-Go!   &lt;&lt;&lt;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\\\------------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e-GraphX / PC Engine / Turbo Grap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 June 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(*) : main change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 e - mail : zeograd@caramail.com (pref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jolly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jolly@cara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UIN</w:t>
        <w:tab/>
        <w:tab/>
        <w:t>:  406329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page : members.tripod.com/zeograd (either in french or engl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   mirror : www.emulfr.org/zeograd/index_fr.htm (french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w.emuunlim.com/hu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(also a nice interview from me ther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www.emuunlim.com/fixo_files/ffmain.ht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an't be held responsible for any misuse of this software,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bsolutely no warranty. Use it at your own r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 everyone, Welcome to the Hu-Go!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not really the author of this proggy. I discovered sourc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Engine emulator at Bero's 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ttp://www.geocities.co.jp/SiliconValley/7052/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improvements at Hmmx's 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mely, http://www.geocities.co.jp/Playtown/2004/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mx made XPCE (for directX) but I've been interested in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work under DOS and voila, you've got another emulato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rn your keyboard playing all night with great PCE game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e is free and you've got access to sources as Bero did with 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d like people interested in making a good emulator for free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to talk about what is missing in Hu-Go!. Don't hesitate ans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l on my webpage or filling the forum you can fin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sources, please contact me. I trust you not to rip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HOW TO INSTALL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easy. If you got a ZIP file containing Hu-Go! (most probable)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zip it in a directory on a writeable disk (i.e. hard disk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but do NOT execute from CDROM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USE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hardly make easier (maybe with a direct synaptic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brain and your computer to guess the name of the rom...)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ype HU-GO! [ROM] [BACKUPMEM] [OPTION] where ROM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of the rom you want to play with. If ROM has no extension, Hu-Go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for ROM.PCE then ROM.ZIP, if ROM has PCE extension,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ry ROM in ROM.ZIP. Then if ROM has ZIP extension,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CE file with same basename as RO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ry SUPER STAR SOLDIER or NEUTOPIA 2, you won't regre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specify any rom, you will see a 'cool' file selector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use the different letters to change drive, the rest is classic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PTIONS, see la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MEM is the name of the file containing the backup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wo last are optionals. The order shouldn't import but the r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before the name of backup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soon add a GUI, be pati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Pentium 166 (maybe less, without sound; something like 200 or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good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M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OS compatible system (let me know if it work with DOS other than MS'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ound card (only if you want to hear sound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s (may be replaced by a direct synaptic link, we're working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become a guinea pig, let me know too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during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keys         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                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               Butt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                 Selec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         Sta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X                    Toggle Autofi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C                    Toggle autofir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se are default keys for all p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dit yours using the HU-GO!.INI file (cf.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When launching a pinball, keys will be rema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Shift  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key       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key            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shift          Butt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be enough for flipping and 'bourring' (what is the engli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trike it on the side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are some pinball that aren't detected (only Time Crui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vil Cr*sh are now), send me some feedback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be changed (you can always assign these keys to "normal"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mostly have the "special" effects, eventually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rmal"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on alpha pad  Toggle the sprit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on alpha pad  Toggle the backgrou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+ALT+END Very dirty way to kill the emu, try if free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    Call the file selector to choose anoth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Enter a value to search for (See details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Set a value in RAM (See details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Freeze a value in RAM (See details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Save ScreenShot (named pict????.p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Toggle full spe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2          Exit (not really use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      Save game progression (named ROM.SAV where ROM is the rom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Load game pro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        Pause (THIS is creativity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um Lock' on nu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gle sound dump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on nu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kip one more frame p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S on nu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kip one less frame p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 on nu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Disassemble mode (If you don't understand, it's not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, This mode is intended to developers and 'hackers'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f 'developpers corner'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kinds of options. You can write it on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the initialisation file called Hu-Go!.INI. The emu first 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 file then on the command line, so you can override gener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either -FV or -F V where F is the flag and V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v : prefered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-&gt; try 240*256 then 256*256 then 320*200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 -&gt; try 256*256 then 320*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 -&gt; only try 320*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 : sou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-&gt;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 -&gt; autodetect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j : number of joystick (default :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* Initialisation 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file accepts comments in lines beginning with a #, the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=V where F the name of the option and V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KEYS : it's a bit long to explain in details but I'll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. Each function is represented by a string ("UP","DOWN","LEF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IGHT","I","II","SELECT","START","AUTOI","AUTOII" immediatl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the number of the contoller. The value is then the scancod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find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ANCOD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.g.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tting in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P1=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EFT1=0x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1=0x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IGHT1=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hange direction keys for the first player to 'u','h','j','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language : language of most messages during th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 -&gt; english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 -&gt; fran�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2 -&gt; espa�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om_dir : directory of your roms. It's the default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elector look for. use either '/' or '\'. (default=c:\jeu\pce [mine!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is directory doesn't exist (this is certainly the case)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rent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exact_draw : do we use a more accurate and slower way to draw spri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-&gt; more dirty way, only slighter faster but will go 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 -&gt; traditional, slow way to draw sp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nb_joy : the number of available controllers (default :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smode : sound mode, same as abo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vmode : video mode, same as abo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least, there's sound. You've tried it... (I'm waiting, I'm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rry...) A bit crappy, isn't it? Well, it's just a begi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er is gone (theoricaly) and quality should increase. For th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n't got sound... Sorry. I told you it was very primitiv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n't specified -s0 or -s 0 on command line (which disable so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e emu will try to autodetect your card and then choose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more than one present) for the rest of the emulation. Maybe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variable setting will help in the detection (you kn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ges statements in the AUTOEXEC.BAT : SET MY_CARD = I1 D0 NT U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@ND, HE1P [crappy one, I know] ). For quality, it's only in 8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025 Hz (I think most cards would accept that), it doesn't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s. Speed is the main reason why direct sound is bad.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enough sound in a reduced interval ;( However,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e perfect sound, try dumping sound : between two presses on 'Num lock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nd will be saved on disk and hearable with any good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. Of course, later, all of this will b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SPEED THINGS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n that new features may slow down a bit the emu, I'v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a few tricks to get a very playable Hu-Go!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If you don't need support for multiple player, don't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 on the command line (input polling is slow, I think I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for more flexibility [have you noticed there we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 key available...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Try the -v2 switch on the command line, on 320*200 mod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it more than 10% speed but (It would have been too easy)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he screen clipped (i.e. you won't be able to see the 20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and the 20 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ry the option "exact_draw=0" in the 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If you used to play under WIN9X, try to play under plain DO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gain about 15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Disable sound with the -s0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Don't forget you got an skip frame option using '+' and '-',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less smooth but really faster (up to 16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If your hard disk keeps on accesing data while playing,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have enough ram and it uses virtual memory on disk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e slow). you should try to make a 'clean' boot without any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's not enough then ... buy more ram (I don't think you would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have to do this, my proggy is very economic 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Buy a faster computer 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to give an idea, under DOS, in 320*200 mode without sound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h an average rate per sec of 125 on a K6-350 ( and 55 on a P2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y K6-350, I reach the limit of 60 frames/sec. everytime, On a P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sound on, I need to skip 1 frame to obtain full speed an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under Zin95 (in any video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[and about 7 frames/sec. on a 486DX33 with 4MB in 256*240 without sound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, you will mainly find all sort of idea to improve Hu-Go!. You can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il the following tasty options are implemented or give a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up to you. I've added a difficulty indicator (E : Easy, M : Me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: Hard), for people who want to help , you can tackle a subject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; for users, easy one should co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H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� Localisation of messages (I need volunteers for others langu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</w:t>
        <w:tab/>
        <w:t>� New way of input (for more flexibility [i.e. 'shift' keys &amp; joypads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maybe inplemented with pointer on functions but I don't wan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low down things too m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</w:t>
        <w:tab/>
        <w:t>� Precalculation of sprites (may expect a very important increase in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� Trying another sound lib (port to Allegro sound lib, other ideas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� Changing core sources (from Marat Fayzullin to Dave Shadoff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>� Way of saving cheat result to apply them from a little menu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p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>� New transitions (I love this, don't really know wh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</w:t>
        <w:tab/>
        <w:t>� Maybe a little front end for first ti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</w:t>
        <w:tab/>
        <w:t>� A nice GUI to change options wh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� Localisation of the bug which causes some sound channels not to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>� Better comments in sources to help everyone comp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</w:t>
        <w:tab/>
        <w:t>� Way to make people understand I desesperatly need some feedback (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ve it, hate it, eat i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� Eventually some people for who english is a native language ma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stakes or expressions that doesn't sound english (This is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 is most work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� By the way, why not a translation of this doc in others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>� Give a few textures for the web page or the fileselector or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ckground. (Have you seen what BaconBoy99 has done with the logo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� Port under Linux (as soon as Allegro will be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� New feature to help PCE developpers (i.e. view/edit STAB, debu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points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� Auto frame aju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A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hesitated at length to include such an option. If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taken, HU-GO! is the first emulator to propose such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ating is very primitive, no visual help, you can't see what you typ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works. If you want to cheat with the number of lifes in a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you run your game then you type F1, the game stops, it'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waiting for the value to search. Then you enter the number of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ctually have (In fact, it only considers the lower byte o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ntered), then it makes a search and show you the result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around and you lose a life, repeat the same as above, pressing F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the current value. Repeat it again and again until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found one valu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carefully this value, it's the offset in RAM of a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taken the value you've entered. Is it the good value ? Easy,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2, the game stops then you enter the offset noted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nter the new value. Normally you should have as many live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ot a 'SEARCH FAILED' then ... it failed, see below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y, you fix the value once, then it changes but if you press 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enter the offset and the value, it will be refreshed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value 60 times per sec., it looks like it was freezed. Pressing F3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will unfreeze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e careful, you may think the cheat didn't work, in fact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variables aren't updated each frame so try to lose a lif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odified money try to buy something... then you may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aren't obliged to search for altered values, you ca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or 2 lifes then 5 sec. later you search for 2 lifes again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uggest you search for the same value twice ver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ook twice for a same value with only half a sec. of inter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certainly eliminate a good number of 'bad'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nce now you don't have anymore a bunch of value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search, you may stay stuck because two variables g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 at the same moment (often for core and screen purposes),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e you can go and see the file named ROM.FP0 (where ROM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m =) you will see the different possible offsets. It'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ssions of research are kept between two launches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want to start a new session, just make a 'SEARCH FAIL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arch for 25 then 6 then 79 in a very reduced interval,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n 'SEARCH FAILED' then you will be the next on my guinea pi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rying the direct synaptic link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metimes, the value on screen isn't stored like shown, eg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lives, maybe the variable 'LIFE' is set at 4 or 6, try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value'+1 or 'value'-1, it may work... (like for the number of b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l Crush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search only works on bytes but a variable may take 2,3 or more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try modifying the byte just 1 byte above or below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ound (eg if you've found that putting a value at address X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money a bit, putting a value at address X+1 will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money a 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, suggestion, proposition for help or mirro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ing, or non working games, don't hesi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e-mail (I love e-mails) 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      ZEOGRAD@CARA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can also send money, car keys, credit card with secre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games, girlfriends, ask for snail mail address !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PERS COR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ction is not intended for 'normal' users (I mean players),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uff is designed for people who know about the internal way of wor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c Engine and want to learn more, debug their own roms, translate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, now only interested people should read that 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when you press a key, you must know that the effect can on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when the Pc E reads the input. That can explain why you only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piece of code each time you press the 'disassemble' key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disassembled, you can easily move forward but when you mov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m trying to disassemble 1,2,3,4 or 7 bytes before, I keep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that doesn't cause illegal instructions. If it doesn't wor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just go backward on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n't lot of protection, i.e. it's shouldn't be very har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mu crashes (and all the computer by the same occasion) if you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oo much. However if you've found a way to make it crash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umstance, please tel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points are implemented using the illegal instructions 0x?B, th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are user definabled; the last one is reserved for 'go to cursor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tep', 'trace',... usage. And the other is made to simulate a run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stop after a breakpoint, you can want to continue but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place the breakpoint that made you stop, what I do, but then, wh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put the invalid op code to the place that has just been executed?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y I use a pseudo-breakpoint that stops just after the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instruction, replace it and replace itself so next time, the 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till be there. I'm obliged to do that because I don't hav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function and I try to simulate this as well as I can with a fu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function (If you know a better to do [without too much work ;)]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 k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isassembling, invalid instructions of breakpoint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d by the good one if the first byte of the instruction i.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ve set a breakpoint then going up losing the true stream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have invalid parameters for instructions that are plac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the breakpoint. It's wasn't clear but you will notice this 'bug'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really bother one of you, I can replace this but I expect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much slower... Currently breakpoints aren't totally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et/unset one with F2, when hit, it will disappear. No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 tracing yet, but it will co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keys are 'up','down','pg up' and 'pg down', with F1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creen with the mai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AM editor is launch with 'r' when in disassembling mod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keys to navigate throught the RAM and with 'Space' you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selected byte, just type down the new value, 'Enter' accept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sc' return to the old valu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d like people who use these features to send me feedback about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, what's not, what could be, and so on. This is a doma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many things to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thank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&gt; � Bacon boy 99 (Planet Rom webmaster [www.cantinaband.com/planetrom/]  &l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 the new lo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rat Fayzullin (BASE SOURCE for 65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ero (Additional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mmx (More additional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J Delorie (DJGPP, what a great th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hawn Hargreaves (ALLEGRO is gr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vid Michel (MAGIC ENGINE is still the best emu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ve Shadoff (TGSIM and TGSIMGPP, longs mails and some id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keud (www.emulfr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having a mirror of my sit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Emu unlimited (www.emuunli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giving me some space on thei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 � The info-zip group for making unzipping 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 � fixo, ]pit[, mint^tcd, salty and all the #emu dude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Zophar domain (www.zophar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arlos Hassan (SEAL's very useful even if license is very restri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Jens Christian Restemeier (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Joe LoCicero (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t Garner (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vid Woodford (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ideoman (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HU6280 Team (playing with PCEID helped me make a CRC de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harles W Sandmann (CWSDPMI, this program is under GPL licens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get sources at http://www.delorie.com/djgpp/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rkus Franz Xaver Johannes Oberhumer (contribution to DJ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-packer used in this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verse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Bouli (www.multimania.com/booemu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rcades.le-village.com/megrom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Hu-Go! for his screenshot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ichael Sheldows (www.homestead.com/shel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trying to port Hu-Go! to a new OS of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im Wilson (come.to/emulatorchic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propose me ameli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r Iceberg (www.multimania.com/pceau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offers a PCE roms manager based on FPC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I may have forgotten (Sorry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nd me a mail if you consider you should be credited..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