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/*-*-*--*-*-*\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 &lt;    Hu-Go!    &gt; 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\-*-*-**-*-*-/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-GraphX / PC Engine / Turbo Grap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5 June 1999, special 20th birthday [mine ;D]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(*) : main chang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nta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mail : zeograd@caramail.com (pref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jolly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jolly@cara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IN :  40632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page : members.tripod.com/zeograd (either in french or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this page may change, but you will allways be able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age with come.to/zeograd, there will be a lot of pop-up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kep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  mirror : www.emulfr.com/zeograd/index_fr.htm (french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emuunlim.com/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a nice interview from me there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.emuunlim.com/fixo_files/emailwars56.shtm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an't be held responsible for any misuse of this software,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bsolutely no warranty. Use it at your own r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, Welcome to the Hu-Go!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really the author of this proggy. I discovered sourc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Engine emulator at Bero's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ttp://www.geocities.co.jp/SiliconValley/7052/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improvements at Hmmx's Hom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mely, http://www.geocities.co.jp/Playtown/2004/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x made XPCE (for directX) but I've been interested in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work under DOS and voila, you've got another emulator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urn your keyboard playing all night with great PCE game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free and you've got access to sources as Bero did with hi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people interested in making a good emulator for free to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lk about what is missing in Hu-Go!. Don't hesitate answ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 on my webpage or filling the forum you can fin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sources, please contact me. I trust you not to rip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easy. If you got a ZIP file containing Hu-Go! (most probable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it in a directory on a writeable disk (i.e. hard disk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y but do NOT execute from CDRO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You can associate the PCE entension to PC Engine roms under Win9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extension, associate it with Hu-go! and use the nice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oh made, called PCE.ICO. nice, n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rdly make easier (maybe with a direct synaptic link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rain and your computer to guess the name of the rom...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HU-GO! [ROM] [BACKUPMEM] [OPTION] where ROM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om you want to play with. If ROM has no extension, Hu-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ROM.PCE then ROM.ZIP, if ROM has PCE extension,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ry ROM in ROM.ZIP. Then if ROM has ZIP extension,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E file with same basename as 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y SUPER STAR SOLDIER or NEUTOPIA 2, you won't regre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rom, you will see a 'cool' file selector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 the different letters to change drive, the rest is classi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PTIONS, se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MEM is the name of the file containing the backup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last are optionals. The order shouldn't import but the ro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before the name of backup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oon add a GUI, be pati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tium 166 (maybe less, without sound; something like 200 or 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oo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S compatible system (let me know if it work with DOS other than MS'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ound card (only if you want to hear sound,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gers (may be replaced by a direct synaptic link, we're working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become a guinea pig, let me know too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during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        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      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   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                Selec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     Sta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               Toggle Autofi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Toggle autofi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are default keys for all play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 yours using the HU-GO!.INI file (cf.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When launching a pinball, keys will be rem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     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key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key           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shift        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enough for flipping and 'bourring' (what is the engli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rike it on the sid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some pinball that aren't detected (only Time C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vil Cr*sh are now), send me some feedback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changed (you can always assign these keys to "normal"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ostly have the "special" effects, eventually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ormal"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n alpha pad  Toggle the sprit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on alpha pad  Toggle the backgrou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+ALT+END Very dirty way to kill the emu, try if free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Call the file selector to choose anot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Enter a value to search for (See detail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Set a value in RAM (See detail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Freeze a value in RAM (See details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Save ScreenShot (named pict????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Toggle full spe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     Exit (not really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Save game progression (named ROM.SAV where ROM is the rom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Load game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       Pause (THIS is creativity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um Lock'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sound dump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one more frame per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one less frame per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 on nu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 mode (If you don't understand, it's not d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, This mode is intended to developers and 'hackers'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 'developpers corner'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kinds of options. You can write it on the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the initialisation file called Hu-Go!.INI. The emu first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 file then on the command line, so you can override gen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either -FV or -F V where F is the flag and V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ou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&gt;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-&gt; autodetectio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: set breakpoint on first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&gt; don't set breakpoi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&gt; set breakpoint on rese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KEYS : it's a bit long to explain in details but I'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Each function is represented by a string ("UP","DOWN","LEF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IGHT","I","II","SELECT","START","AUTOI","AUTOII" immediatl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number of the contoller. The value is then the scancod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it in the SCANCOD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Now, you can create until 15 differents config by using section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nfig5]. These sections must be at the end of the INI fil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key definition like explained above but also info on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putting input2=key3 explain the 2nd pad of the PC Eng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3rd keyboard mapping (UP3, LEFT3,...). As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'input1' to 'input5' for the 5 PC Engine Gamepad (only 4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t), and 'key1' to 'key5' for 5 key mapping, 'joy1' to 'joy4' f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joypads, 'mouse1' and 'mouse2' for 2 mouse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'synaplink' for a direction synaptic lin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in the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onfig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1=ke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1=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1=0x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1=0x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1=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2=jo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change direction keys for the first player to 'u','h','j','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econd player will play with the first joypad. Note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joy input, only the directions and the 2 buttons are re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choose keys for select, start, autoI and auto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xample, the config1 is just a standard input with 1 play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joypad so if you want to play with a joypad just uncom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th config=1. It's not very clear but a built-in men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easi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_dir : directory of your roms. It's the default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elector look for. use either '/' or '\'. (default=c:\jeu\pce [mine!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directory doesn't exist (this is certainly the case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_joy : the number of available controllers (default 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mode : video mode, same as abov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  If you don't need support for multiple player, don't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he option "exact_draw=0" in the 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sound with the -s0 command lin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hard disk keeps on accesing data while playing,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enough ram and it uses virtual memory on disk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slow). you should try to make a 'clean' boot without any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not enough then ... buy more ram (I don't think you would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do this, my proggy is very economic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isation of messages (I need volunteers for others langu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New transitions (I love this, don't really know wh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Eventually some people for who english is a native language may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or expressions that doesn't sound english (This is the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most wor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Give a few textures for the web page or the fileselector or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(Have you seen what BaconBoy99 has done with the logo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Maybe a little front end for 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Precalculation of sprites (may expect a very important increase in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New feature to help PCE developpers (i.e. view/edit STAB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Trying another sound lib (port to Allegro sound lib, other idea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Localisation of the bug which causes some sound channels not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Be careful, you may think the cheat didn't work, in fac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variables aren't updated each frame so try to lose a life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dified money try to buy something... then you ma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w you don't have anymore a bunch of value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search, you may stay stuck because two variables g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at the same moment (often for core and screen purposes),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can go and see the file named ROM.FP0 (where ROM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m =) you will see the different possible offsets. It's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tart a new session, just make a 'SEARCH FAI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arch for 25 then 6 then 79 in a very reduced interval,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n 'SEARCH FAILED' then you will be the next on my guinea pi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ying the direct synaptic link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only works on bytes but a variable may take 2,3 or mor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try modifying the byte just 1 byte above or below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und (eg if you've found that putting a value at address X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oney a bit, putting a value at address X+1 wi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money a 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, suggestion, proposition for help or mirro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ing, or non working games, don't hes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e-mail (I love e-mails)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ZEOGRAD@CARA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also send money, car keys, credit card with secret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games, girlfriends, ask for snail mail address !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PERS COR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not intended for 'normal' users (I mean players),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is designed for people who know about the internal way of wor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c Engine and want to learn more, debug their own roms, translate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now only interested people should read tha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when you press a key, you must know that the effect can on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when the Pc E reads the input. That can explain why you only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iece of code each time you press the 'disassemble' key (I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assembled, you can easily move forward but when you 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trying to disassemble 1,2,3,4 or 7 bytes before, I keep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that doesn't cause illegal instructions. If it doesn't wor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go backward on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n't lot of protection, i.e. it's shouldn't be very har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 crashes (and all the computer by the same occasion) if you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o much. However if you've found a way to make it crash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, please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points are implemented using the illegal instructions 0x?B, th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re user definabled; the last one is reserved for 'go to cursor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ep', 'trace',... usage. And the other is made to simulate a run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op after a breakpoint, you can want to continue but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lace the breakpoint that made you stop, what I do, but then, whe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the invalid op code to the place that has just been executed?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I use a pseudo-breakpoint that stops just after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instruction, replace it and replace itself so next time, the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be there. I'm obliged to do that because I don't hav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function and I try to simulate this as well as I can with a ful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function (If you know a better to do [without too much work ;)]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assembling, invalid instructions of breakpoin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the good one if the first byte of the instruction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set a breakpoint then going up losing the true stream of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invalid parameters for instructions that are plac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breakpoint. It's wasn't clear but you will notice this 'bug'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really bother one of you, I can replace this but I expect disass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much slower... Currently breakpoints aren't totally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/unset one with F2, when hit, it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Using F7 and F8 in this mode, you can trace and step trought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is the step key, i.e. give you the hand just aft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has executed, on subroutines calls, execute the al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ntrary, when calling a subroutine, F7 will trace, i.e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pcode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)With 'G', you can specify the address you want to see (in hex, w/o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haven't been extensively tested but seem to work wel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pb, try to reproduce it, if you can, please tell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to create bug so that I can remov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keys are 'up','down','pg up' and 'pg down', with F1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with the mai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M editor is launch with 'r' when in disassembling mod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keys to navigate throught the RAM and with 'Space' you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elected byte, just type down the new value, 'Enter' accepts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sc' return to the old val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d like people who use these features to send me feedback about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, what's not, what could be, and so on. This is a domai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things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&gt;  Marat Fayzullin (BASE SOURCE for 65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x (More additional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Hargreaves (ALLEGRO is gr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Shadoff (TGSIM and TGSIMGPP, longs mails and some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 unlimited (www.emuunlim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iving me some space on the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o, ]pit[, mint^tcd, salty, codemaster, Raoh and all the #emu d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rcNet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os Hassan (SEAL's very useful even if license is very restri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e LoCicero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Woodford (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6280 Team (playing with PCEID helped me make a CRC 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us Franz Xaver Johannes Oberhumer (contribution to DJ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-packer used in this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erse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Sheldows (www.homestead.com/shel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rying to port Hu-Go! to a new OS of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Iceberg (www.multimania.com/pceau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o offers a PCE roms manager based on FPC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I may have forgotten (Sorr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nd me a mail if you consider you should be credited..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