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or people who wants to compile Hu-Go!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DJGPP plus ALLEGRO (You can find the whole st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delorie.com/djgpp/ and www.talula.demon.co.uk/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EAL if you want to compile with sound (If you go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for making sound having a on-the-fly generated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glad to h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unzip library, everything come from the info-zip group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everything into a simple lib for using it more easi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'libunzip.a' must be put in your lib directory, the "unzi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in your current directory or the includ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akefile (If I haven't forgotten to ask RH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t) or RHIDE using the defines ALLEGRO (el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 'few' functions from this lib.), SOU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sound' (that was easy, wasn't it?) and FINAL_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get' a few things to make a clean EXE, fewer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less and less dirty, most unevidents things ar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changes, please notify me (Files which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6502.*, HUTABLES.H, TABLE.H, CODES.H] 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modified if you notify the true author Marat Fayzul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e sound.c file doesn't like to be optimized (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ite_psg' function, if you find what's happening, please tell m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noticed that in the kernel, the -O2 seems to block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2.8.1 of the compiler, before (i.e. version 2.7.1)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, send me an e-mail if you don't underst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 still haven't understood everything ;), I ma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JOLLY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OJOLLY@CARA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ZEOGRAD@CARAMAIL.COM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n order to get the Makefile working, you got to chang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'c:\prog\hu-go!' (the one I'm working on) to your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