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or people who wants to compile Hu-Go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DJGPP plus ALLEGRO (You can find the whole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elorie.com/djgpp/ and www.talula.demon.co.uk/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EAL if you want to compile with sound (If you go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for making sound having a on-the-fly generated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glad to h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lib is also needed (4.1 should do it)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unzip library, everything come from the info-zip group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everything into a simple lib for using it more easi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'libunzip.a' must be put in your lib directory, the "unzi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in your current directory or the includ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ed archive, you'll find a precompiled libunzip.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agle.o, eagle.h, eagle.txt and eagle.asm as as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ittle batch file called install_src.bat to help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compiled lib in the classic location (\djgpp\lib, don't h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 if needed) and the eagle.o file in the pa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-Go! sources 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t makedos.bat as a shortcut for make -f makefile.dos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makefile called like this and the normal unix one call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at bother me most and made me do two makefiles is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if you got a solution that doesn't involve makefil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glad to hear about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or such is needed so it should be pretty easy to go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define LINUX until I got Hu-Go!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, depending of other author'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akefile or RHIDE using the defines ALLEGRO (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create a 'few' functions from this lib.), SOU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sound' (that was easy, wasn't it?) and FINAL_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et' a few things to make a clean EXE, fewer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less and less dirty, most unevidents things ar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changes, please notify me (Files which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6502.*, HUTABLES.H, TABLE.H, CODES.H] 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modified if you notify the true author Marat Fayzul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e sound.c file doesn't like to be optimized (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ite_psg' function, if you find what's happening, please tell m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noticed that in the kernel, the -O2 seems to block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2.8.1 of the compiler, before (i.e. version 2.7.1)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(It's a virtual memory problem since under Linux e.g. all 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use PGCC 2.90.23, it seems to work well and to optimize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, send me an e-mail if you don't underst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 still haven't understood everything ;), I ma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OGRAD@CARA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