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adeOS Version 2.30 (August 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rontend for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without warranty and use of it is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lity for any personal inju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equipment resulting from the use or 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ARCADEOS.ZIP to any directory and set the corr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able name for MAME in ARCADEO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've got MAME in c:\mame\mame.exe , ArcadeO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well run 'out of the box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cadeOS uses standard MAM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can be redefined,see ArcadeOS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game with the cursor keys or a joystick/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/right act as page up/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'1' to run the select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3' for game info/screen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'Q' for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to run a rando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to move games into custo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J' to cycle through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ft Ctrl' to alter the orientation a game is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ft Alt' to change which games are listed (all,horizontal,rot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ce' to alter orientation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2' to bring up the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c' to exit (and to close popup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Config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ose 'ArcadeOS Config' from the control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rged ROMs" - Assume all romsets merged and display clone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knowns" - display zips/dirs which ArcadeOS can't find a real name for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" - amount of info. on screen (0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.Shot on run" - Screen shot of game displayed when game is run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.Shot on move" - Screen shot of game displayed when curso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oGeo C.List" - Custom list to copy NeoGeo games to (-1 t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 C.List" - Custom list to copy Vector games to (-1 t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use Type"  - None, Std (Standard) , Trac (TrackBall) or Sp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use Trails" - show mouse trail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p Errors" - Trap errors and display them in a window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de Warnings" - Don't display Mame warning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ck Start" - ArcadeOS doesn't search for any new games at startup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 Disable" - Automatically mark non-working games as disabled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 Rotate" - Automatically rotate vertical games (0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.S. dir: Move" - directory to use for pictures when moving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.S. dir: Run" - directory to use for pictures when gam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.S. dir: Info" - directory to use for pictures for ga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w 'Run' dlg" - display 'Running' dialog when loading up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asy Center" - Automatically pass on ArcadeOS's screen centering to MAME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nt Shadow" - strength of font's shadow (0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lode Window" - Windows explode [or just appear]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ecolour" - Forecolour of ArcadeOS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ra Colour" - Colour of window captions etc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sor Colour" - Selection cursor colour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ne Colour" - Colour of clones from Merged ROM sets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able Colour" - Colour of games marked disabled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 Colour" - Background colour of ArcadeOS's windows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r Time" - Time in seconds before screen saver starts (set to 0 for no screen sa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r Type" - Type of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wind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can now be controlled entirely from a MS Sidew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Pad - scroll/page through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Change rotation of game / decrease value of option in 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Change games displayed / inrease value of option in 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hange rotation of display  / set default value of option in sub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Play Rando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- Move Game to cust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Trigger - Show Ga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rigger - Open/Close sub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- Start a game/make a selection in sub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Change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n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now supports Spinners connected to the P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-Axis of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creen shots for use as backdrops in Arcade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esired game in MAME and press 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9 in Callus, S in System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d Ro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erged rom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rged ROMs' to 'yes' from the ArcadeOS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drom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adeO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Merged 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ll merged ROMs and you set this flag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maybe listed which you do not actually have the romse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ternative Screen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2.23, ArcadeOS supports the MAME32 'Flyers' and 'Cabinets'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the correct entries in MAME.CFG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ers = fl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ets = cabi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any directory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specify to use one of the alternativ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en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en a game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en game info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 can see screen shots of the game when scroll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then a flyer when it's being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- you can create your own PCX files with game instruc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t files should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ort game name&gt;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ort game name&gt;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)If you run ArcadeOS and it list 0 games, check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ArcadeOS.CFG contains the correct directory and ex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e i.e. mamepath=c:\mame  mameexe=mame.exe  infoexe=m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'infoexe' is the exe used to get the list of valid gam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MAME.CFG exists and contains an entry 'rompath'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cadeOS uses to find y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Make sure you're using DOS M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'm aware, it is the only fronte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rientated vertically and the only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output video compatible with an arca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uns horizontally or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as 5 types of vide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Standard VGA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Standard VGA 320x200 with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Standard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Arcade monitor/NTSC TV compatible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PAL TV compatible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3000 games per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7 custom lists per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pports Merged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lows you to verify a Games ROMS/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splays game screenshots as back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pports 2 button joysticks and 4 button joy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pport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s a standard 'windows' style mouse, or as a trackball, or as a sp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as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pports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 configurable to support most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Has built in screen s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es a DOS based 'GUI'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lows all keys to b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.EXE is supplied as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(and encouraged)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it for any non-commerci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the name "ArcadeOS" goes to Colm C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can either be used as a normal DOS front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 emulators, or as a front end for a PC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cade cab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2JAMMA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vti.ie/~blewis/pc2jamma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 shows you how to put PCs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game consoles into any JAMMA Arcade Cabine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lterations to the cab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is mainly designed for use with M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uses config files which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s/apps it front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currently support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getting Arcad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ontend other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RCEXTRA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.EXE has no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zip ARCADEOS.ZIP to your har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rcadeOS.CFG with MAME's directory and execu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read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've got MAME in c:\mame\mame.exe , ArcadeO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well run 'out of the box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other emulators as well as M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/unzip  all files from ARCEXTRA.ZIP to ArcadeOS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the correct paths in each .APP file for each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EXTRA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/Joypad/Joystick - move highligh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ight/left act as page up/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 Player Start - Run highlight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Coin 1         - Display game info/screen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Button1 P1  - Change orientation of selected game (MA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Button2 P1   - Change which games are displayed on the Arcade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Cycles through All,Normal,Rotated (MA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/Button3 P1 - Change orientation of ArcadeOS (MA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/Button1 P2     - Run Rando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/Button2 P2     - Set game's cust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utton3 P2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    - Cycle through available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 - Locks ArcadeOS, so only game select,lau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 func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 Player Start - Displays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is menu you can select AracdeOS'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       - Exit Arcad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All keys within ArcadeOS can be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'scancodes' option in config file (ArcadeOS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ideo output is sel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rcade monitor, ArcadeOS.EXE will be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hen it has set the video mo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scanrate/resolu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turn on your arcade cabinet and play som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set 'printhardware=1' in ArcadeOS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won't beep when it has set the correc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just send a byte to the printer port to operate extr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your cabinet or monitor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C2JAMMA project for full details on building thi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ideo output is to a normal VGA monit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will simply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running, you highligh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lay with the cursor keys (or a joypad/stick or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1 (or 1 player start) to play it (or double cl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of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 of 172 (Rot'd) 59.98 M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you're looking at rotated MAM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there are 172 and the last one la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at 59.98 fra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PS readout will not be displayed un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mam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et in ArcadeO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PS is only displayed for M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rientation (M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found by ArcadeOS.EXE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 Man 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game will be in white or g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indicates that a ROM of that name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indicates a 'clone' from a merged ROM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H indicates the orientation at which the game will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are cycled through by pressing Ctrl/Button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 following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= Game runs Horizontally, no orientation options passed to M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= Rotated right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= Rotated left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= No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.e. game runs as intented, does not always have an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/R/L/X/D character will either be white or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indicates that this game has some uniqu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defined for 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indicates that the game will use the defaul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Rotation can only be changed/set for MAM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emulators are always run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enu you can select ArcadeOS' other features/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ighlight the function and press player 1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Game info will display information and a screen sho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one is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own screen shots, just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F12 (MAM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hange some config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can be user defined, see EXTRA.DOC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item you wish to edit with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Button1  - decreases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Button2   - increases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/Button3 - sets all values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 Player Start - Exit to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affect the currently selecte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place a disk in Dirve A: an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Copy/Unzip zipped ROMS to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Unzip a new version of &lt;emul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Run a user created batch file called UPDAT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If a 'zip rom' path is specified in the emulator's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.EXE will copy the new ROM zip files to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t will copy them to the 'roms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'roms' directory is not specified in the emulator's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py them to the emulato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zip files are not supported by the emulator,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zipped into a directory of the same name as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off either the 'roms' directory or the emulator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zip file found is displayed and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copy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If the file &lt;emulator&gt;.ZIP is found on drive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unzipped into the emulator'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If the file UPDATE.BAT is found on the A: drive ,it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.EXE     -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.CFG     - Config file for Arcade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uname&gt;.RMS    - Created after ArcadeOS.EXE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s config items for game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E.DAT         - Data for configurable MAM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GEO.LST       - List of NeoGeo games (automatically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E.LST         - List of MAME games (automatically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.LST        - List of MAME clones (automatically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EINFO.LST     - List of info about MAME games (automatically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.PCX        - Test Pattern (by Stephen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E.PCX     - Backdrop for MAME (horizo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EL.PCX    - Backdrop for MAME (left r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ER.PCX    - Backdrop for MAME (right ro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.HLP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/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supports 2 button joysticks and 4 button joyp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/pad is automatically calibrated by ArcadeOS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's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are fully commented with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in your own backdrops for Arcade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monochrome , 16 or 256 colour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your PC to an arcad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dditional hardware is required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output of ArcadeOS to a standard res arca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nnect the appropriate VGA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ct input on your arcade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abinet=1 (320x200 256 colours Arcade Monitor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adeO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C2JAMMA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vti.ie/~blewis/pc2jamma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details on connecting PC's and video game conso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nter ArcadeOS's screen on your arcade monitor, simp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enter Screen' from the control menu and use left/right to adjus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Easy Center' is set to yes in ArcadeOS's config menu, this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passed on to M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- you can set screen centering for all or individua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tering the 'centerx' value from ArcadeOS's Game/Default confi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cadeOS Does to the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ulators other than MAME, ArcadeOS does the follow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Hooks into BIOS and traps all VGA m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If a mode change other than 320x200 256 colours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i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If a mode change for 320x200 256 colours is requested, Arcad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VGA timing registers to allow the mod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tandard arcad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Replaces existing VESA BIOS, this is because certain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System 16) still use VESA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an existing standard VGA mod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Arcade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The biggest limitation is that the arcade moni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em to work with S3 chipset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have only tested ArcadeOS on one (fairly old) S3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may not be true for all S3 c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can ,of course, be used with any VGA card on a PC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When using any other emualtor it MU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VGA mode 13h (320x200 256 col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cade monitor output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The first time you run ArcadeOS it is advis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it connected to a normal PC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abine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ArcadeOS.CF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direction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directm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cadeOS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APP file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got this far - well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Lewis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