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ELOAD - Loader for (M)ultiple (A)rcade (M)achine (E)mulator -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 Version 2.80 - September 19th, 1999 - for DOS M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99 Scott Stone (tafoid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MAME .35 or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:  http://people.delphi.com/tafoid/emulut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beta of MAME is always at:  http://mame.retro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my homepage is down, you can also get MAME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's Classics:  http://www.davesvg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Version 1.65g - (C) 1994-97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NAPSHOT viewing.  It is also available at the abo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 - (M)ultiple (A)rcade (M)achine (E)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 Nicola Salmoria (mc6489@mclink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bug Mirko or any of the 'MAME TEAM' for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A.M.E., they will be released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.  Welcome to MAMELO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inding it tedious to type stuff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e cclimber -noscanlines -frameskip 1"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 started out as a PERSONAL APPLICATION which I made to mak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MAME version (and Images) much easier and less of a hear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olved to what I consider to be quite a useful program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y little contribution to the world of ARCADE EMUL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 is very straight forward, very little is needed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sic knowledge of DOS and how to copy files, use of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you have knowledge of MAME and what th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 is about as 'PLUG AND PLAY' as it g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his strange idea that *I* have created MAME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!!  I am merely a player (such as yourself), with a litt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that wanted to make an easier way to deal with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games available for use with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/requir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.EXE - This can be anywhere on your drive provided is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your M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.DOC - You are reading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.NEW -the  'WHATS NEW' file for MAMELOAD.  Update by Upd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anges for MAM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LOAD.OPT - Used to keep MAME's command-line options and person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.PAT - Contains any PATCHES to Original Roms, a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MELOAD.PAT file. (See below f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\MSINDY.ZIP - Patch for Ms. Pac-Man, kindy donated by i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el C. Silvius (M.C.Silvius@caiw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\NAMCOSIL.ZIP - Another Patch file, this time for Pac-Ma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cel C. Silvius (M.C.Silvius@caiw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TCHES for MAME/MAMELOAD at http://people.delphi.com/tafoid/patch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ous files are created while MAMELOAD is running (temporary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run MAMELOAD from a readable/writable device (sorry no C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oon consider making A non-temp file intensive vers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OTFOUND.TXT and ROMSHAVE.TXT files are lists that MAMELOA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dentify missing and found ROM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arlier versions of this program included a MAMELOAD.CFG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n care of by temporary files and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d MAMELOAD to the fullest exten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PC that has the ability to run the MAME emulato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bout 250kb Spare Disk Space (Hard Drive is the preferred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S-DOS 6.2 or better or WIN95/98 operating system (I'm sure PC-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AME emulator itself. (This utility has been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version of MAM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AMES/ROM images that you happen to own/find for M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ion Program (PKZIP and PKUNZIP for DOS)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ANY**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CTVIEW.EXE - for .PNG snapshot viewing.  Check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is files from MAMELOAD.ZIP are unzipp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ME.EX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M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can't get too much easier than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and PAGE UP/DOWN and HOME/END to scroll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 menus.  Hitting the first letter or number of an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will also move the list!  Other options as pertain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about 2000 different games that MAME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This should support everyone's current needs for M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able future.  When that day comes, I will probably increase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Game Names listed (taken right from MAME.EX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ows you to run games ONLY if the program finds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.ZIP file!  No more excess bag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up to 10 different ROMPATH directories for ROM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ame Patches, provided that both the original RO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are ZIPPED in thie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ption saving. (Currently only 1 set saved, but probably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ame options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y addition to and editing of MAMELOAD.OPT and MAMELOAD.P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ew options/patches quickly and easi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ing the file and adding a line or two! (see: Editin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mple text interface and small in size and pretty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andom Game Select [F8] for those indecisiv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napshot support via PICTVIEW - a small/fast and excellen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viewer.  NOTE:  This MUST be in the same directory as MAM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5 clear screen routines, chosen at random.  Not very useful, jus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ssist in understanding WHERE to put your files for MAME (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) the following is a diagram of the struct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MELOAD to work, you must have these directorie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'PATCHES' Directory (E.G - C:\MAME\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Used to carry all the compressed PATC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which change a game's aspects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'ROMS' Directory  (E.G. - C:\MAME\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MAME searches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ROM files compressed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 C:\MAME)         |      format.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must be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M.E. DIRECTORY       |      .ZIP (E.G. 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======|      or 194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 files (E.G.         |======'HI' Directory  (E.G. - C:\MAME\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EXE, ALL            |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LOAD files.          |      Used to carry all .HI file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ls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irectory names of   |======'CFG' Directory  (E.G. - C:\MAME\CFG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you wish       |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uncompressed     |      Used to carry all .CFG file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using the M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              |======'SAMPLES' Directory  (E.G. - C:\MAME\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MAME automatically looks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(In .ZIP format) and will un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'on the fly', to simplify things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'SNAP' Directory (E.G. - C:\MAME\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ps all .PNG snapshots for MAME. 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-BASED viewer called PICTVIEW.EXE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ctures named the same as the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.G. = C:\MAME\PCX\DKONG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MAME uses:    ARTWORK (for game backd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 (for game save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CARD (for memory card s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/add/change information to customize and easily imple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new versions of MAME are released.  You can use EDIT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rom Windows or any other dependable text editing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limits to adding new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MELOAD.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-option[/nnnn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Command name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nnn - Highest Number that option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- Port output from this option to MAMEOU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keeps your options for MAME in one file, as well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Currently an imposed limit of 100 option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are not sorted by MAMELOAD so must be sort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MELOAD.P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irname,patch.zip,patch.zip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- Directory name or game name of the intended targe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zip - Name of the PATCH - to be located in the PATCH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 Please be sure the original ROM is ZIPPED an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ME.CFG's rompath = command.  If your ROMS ar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ches, your original ROMS will be lo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30 games (up to 30 patch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roblem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Making sure you have MAME.EXE and all of the MAMELOAD files (.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, .PAT)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Double checking to see if the proper ROM files are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using MAME's standard or .ZIPped ROM's in the ROMS d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Determining that the .ZIPped ROM's you have are not .ZI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inside of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To make sure you have enough free memory?  MAMELOAD might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if there is not enough conventional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If you are using 4DOS or any other NON-MSDOS operating syst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 copy of COMMAND.COM is in the current M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Checking MAME's README.TXT and WHATSNEW.TXT files and hav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ompletely, especially if certain game does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in QuickBasic 7.1 and compiled by m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 233mhx MMX in straight DOS 7.0 (Formerly a 486 DX4/100 and DOS 6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slower systems, It will still perform its tasks, albe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PLEASE NOTE:  MAMELOAD HAS NOT BEEN DEVELOPED WITH WINDOWS 95/9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!  Unfortunately, I cannot guarantee any compatibility.  From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, though, it work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find this program as useful for yourself as it is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are time project for me and I am not interested at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countered any major errors or in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is always something popping up) with this program, I'll try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any questions, comments or idea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ink to my EMULUTIL page, but let me know so I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my bookmarks.  Always remember, the lastest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 NOT ASK ME WHERE TO FIND ROM IMAGES!  IF YOU WERE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MULATOR AND THE FRONTEND, THE FILES AREN'T TOO FAR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 Salmoria (mc6489@mclink.it) and Mirko Buffoni (mix@lim.dsi.un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fforts in coordinating the most complete Arcade Emulat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to the numerous emulator page owners who keep the spirit o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/Suggestions/Bugfixes/Tester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Oldemeyer (till@barrelhaven.pin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ecker (jbjr@iglou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rmann (hermanf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 Dunkle (sdunkle@bedford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Glenn (gaglenn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ben Bjerregaard (bluenine@inet.uni-c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her Beer (GBeer2109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Baroody (MichaelMarcel C. Silvius (M.C.Silvius@caiw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(tnc@compusmart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D Armstrong (armstbd@mail.aubur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Mackintosh (ivan@rcp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erry (imtron@netzero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Terry (dcterry@mindspri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n Poulin (ypoulin@belin.q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. (danc@free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EVERYONE who uses MAMELOAD and to all the other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 FRONTENDS (you know who your are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 forgot anyone in partic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just a kind word of thank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be updated when I update MAMELOAD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-mai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afoid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.  You may use it for your own game play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!!  I will accept NO RESPONSIBILITY (directly or 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amage (temporary or permanent) that this program or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do.  Also, I ask that you keep this archive togethe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anything to/from the ZIP file.  You may also NOT modify,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HACK) into MAMELOAD, as it is protected by copyright.  Please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f you plan to make this file available ANYWHERE oth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.  I do not want this program to be included in any PAK, C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ation without my obtained permission. 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or spelling erro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