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OS Version 2.45 (Monday 2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ntend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5 (Monday 2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4 (Tuesday 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's name appeared misspelt in previous version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eta tester list was missing - I simply put the wrong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C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supports use of an LCD screen attach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display instructions/logos/bitma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nal BIOS buffer doubl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AOS to pass emu config details betwee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- it means AOS won't truncate AdvanceMAME's lar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/Y Filter resoultion maximum value increased to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alue of 640 meant some games weren'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x button filter value increas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for the same reaso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ve used by AOS for temporary files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rive = (0='C',1='D',2='E'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uses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Skip Available Disk Space Check' option for AOS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hecks that there is enough space on the drive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- this option allows you to skip this check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enough space and AOS is not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pacecheck = (0 = don't skip - check space, 1 = skip spac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perform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3 (Tuesday 28th Nov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bug fix release, it's also the first release of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 for their feedback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biggie and caused a whole heap of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ere the most common (all 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sound card' message when running MA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rbage' occansionally appearing in the gam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rbage' occansionally appearing in m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items not being save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generates game lists correctly when used with Advance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longer overwrites config changes made inside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Emus like AdvanceMAME , ZSNES etc.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's that let you change config items whil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change a value inside an Emu which is *not*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's configs for that emulator - those changes will no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OS after you exit the 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wor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'Merged ROMs' option can now be set per emulator rather than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checks for available space before creating temporary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2 (Monday 23rd Oc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ilter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ew 'Filters' sub-menu (of ArcadeOS config menu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nfig items to filter games out of the RO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ter per custom list, and the filter options show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custom list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can be used to filte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2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4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8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all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X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X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Filters can be turned on/off with the 'Filters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under the 'Information' sub-menu of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uses the SEAL library for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AOS can be used with far mor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new 'soundcard' option in arcadeos.cfg, i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Custom Lists contain copies of all Gam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'Information' sub-menu of the ArcadeOS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ist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'yes' - custom lists simply contain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games. You can then use a filter on each list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ustom lists of specific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Fil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n a Windows DOS Box -  ArcadeOS will display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(for ROMS without an NMS file entry) but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ort file name (8.3)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Display' sub-menu to ArcadeOS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1 (Monday 9th Oc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remaplist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2.40 ignored and cleared the 'remaplist' entry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where default config values sometimes we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where AOS would block 640x480 arcade mode for certai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in random game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'Don't Move' option added to 'NeoGeo/Vector Custom List'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NeoGeo or Vector Custom List option to this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OS will leave NeoGeo and Vector games in whatever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llowing options in 'Main' sub-menu of 'AOS Config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oGeo C.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ctor C.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'Auto Run last game' option expanded (Main submenu of ArcadeO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w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ver'  - don't auto run last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Run' - auto run the last selected game if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ways' - always run the last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in cojunction with the 'Show Run Dialog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rmation submenu of ArcadeO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Show Run Dialog' is set to 'no' and 'Auto Run Last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AOS won't display when starting up, it will simply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Show Run Dialog' is set to 'yes' and 'Auto Run Last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AOS will display the 'Running &lt;game name&gt;' dialog +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while laun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ra option to use external TSRs for arcade/TV mode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driv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extdri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use it's 'InCabinet' options (i.e. pass 'arcade'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turn printer/extra hardware on and off etc.) but *wo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's own BIOS extensions. This is useful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TSR/Driver to get arcade/TV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ade/NTSC and PAL options passed to MAME can now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igned to be used in conjunction with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efine what will be passed to MAME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NTSC/Arcade or PAL video mode - useful for MAME deriva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different options, for older versions of MAME - or f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AOS to pass no arca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new config items in arcadeos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mode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ode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ayer 2 can now move A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uses default MAME keys for player 2 (R/F/D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'Cocktail Mode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ode is active, if either player moves the cursor, 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screen and give control to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is mode if player2 has control, then 'Player 2 Button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 mode' to 'yes' in the Main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mod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'Cocktail Flip Delay' config i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cktail Mode is active, this is the minimum time in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allow between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esigned to avoid constant screen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to disable (this is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 delay' in the Main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taildelay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dela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ift Key/Remap functions can now be globally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asily disable/enable AOS's shift key and re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/Remap On' to 'yes' or 'no' in the 'Shift Keys'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on=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hifton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Option 'Screen Tint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a 'tint' to screen shots, tint can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Red,Green,Blue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een Tint' in the Screen Shot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tint=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creentint 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ged default 'Coin 1' key to match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'5' instead of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0 (Monday 25th Sep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ADEOS.CFG file is now 'auto-gene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os.cfg is no longer distributed with AOS,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's no more need to merge your existing arcadeos.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AOS options can now be se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lot* of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robably best to pipe them to a tex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remembers - rotation,last game and custom list of al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other emulators/app from AOS - the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screen rotation and custom list will be remember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between emulators/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'Mode-X' resolutions nolonger need to be specified in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automatically detect the current mod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ade monitor mod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onfig menu now split into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were getting more and more options in this, it's now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veral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a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u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keyboard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Joystick/pad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Shift keys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ound interface (SB and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play samples for the following ev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ve volume and pitch of each sample can be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Sounds' 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verall volume, which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vol &lt;val 0-15&gt; command line option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vol=&lt;val 0-15&gt;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Sounds are off by default, you need to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s 1 command line option to turn them on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=1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v files used are user definable, just chang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to use different wav files for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upwav,shutdownwav,windowwav,errorwav,saverwav,game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supports 8bit mono wav files, at 11 or 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ra 'information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.S.Only' - Display Screen shots only (no AOS 'game list'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.S.+Name' - Screen shots + name of game (no AOS 'game list'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allows you to create your own AOS cust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nerating your own 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resolution can now be set from with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croll up and down by dragging the 'sl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 can now can contain an additional (optional) 'rompath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will be used by AOS explicitly when it runs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t is put into the command line when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value is not used for RO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(new) random 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pregenerates a list of random games, as the previ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cking a random game meant that the after a while AOS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o through the game lis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lett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ette problems experienced by some people with 2.36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ault 'ROM' path for non MAM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mus - AOS reads the emu's ini/cfg file to g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M files. If this file has not yet been created, 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emu's standard ROM loc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use sensitivty setting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imply a sensitivity setting for the mouse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in the range 50-200, 50=slowest, 200=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moves the 'double speed threshold' and 'mickeys'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should now also act identically in both 320x200 an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with the same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Double Click Speed' and 'Swap mouse buttons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a double click can now be adjusted from within 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ft/right buttons can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 are under the new 'Mouse' submenu of the AOS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 NeoGeo and Vector custom list can now be set to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nother source of confusion, now if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ard' (the new default) NeoGeo and Vector games will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(main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hortcut key for AOS' 'Emulat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'8' (default - can be redefined) will instantly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hortcut key for AOS' 'Custom List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'9' (default - can be redefined) will instant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supports long file name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OS in a Windows DOS box it will display th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ROMS. This is useful for displaying prop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supports 6000 rather than 3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earch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CRC32s in your NMS files as well a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urn this op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start up searches slower - so the option i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av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creen shot' screen savers are now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  - standard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Smear   - screen shot is 'smeared'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Explode - screen shot is expanded to f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Slats   - screen shot is draw as 'sl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Lens    - screen shot with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3D    - 3D rotating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two extra options which affect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t Type' ('sstype' 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- screen savers always use gam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 - screen savers cycle through screen shot/flyer/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- screen savers randomly pick screen shot/flyer/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 cycling 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t Delay' ('shotdelay' 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seconds before the current screen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anks the screen + will turn your monitor/ca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creen saver 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run user defined files to turn your cab/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hardwar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run whatever exes/batch fil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n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ff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trigger other external relays/devic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binet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'Auto Run last gam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be setup to automatically run the last gam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'Run Last Game' (in 'Main' sub menu of 'AOS Config')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t 'startlastgam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ve used by 'File Menu' is now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OS only looked at A: , you can now selec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rom the 'Main' sub-menu of the 'ArcadeOS Config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sor can optionally wrap from/to top/bottom of AO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now be set to go to the top of a list in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n it reaches then end, and to go to the e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top - rather than jus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ff by default, set 'Wrap Cursor' to 'yes' in 'Main'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hots can now be placed at different posi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hots can now appear at the follow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ent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p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ddl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ttom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they can be moved from behind AO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, use the new 'S.S Position' option in the 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only takes effect if no scaling up or down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'Scale S.S up' is set to 'no' and the screen shot fi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be installed in the roo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Beep FM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'beep' through a Sound Blaster (if it find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6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8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GamePad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/pad buttons can now be mapped to any AO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JOYSTICK] section of ARCADEOS.CFG you can now m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joystick button to any AO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to 2 joysticks, and upto 10 buttons p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oved Sidewinder '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obsolete d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'Shift Key'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efine AOS's shift key to be either 'Start1' or 'Star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upport merged ROMS for emulators other tha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reate a 'clone' file - this is the same form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ms file - see VANTAGE.CLN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be 'rotated' for emulators other tha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ANTAGE.APP for an example of allowing AOS to rota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AOS *won't* rotate games if the emulator doesn'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Z26 .n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eated by 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SEGV on exited a MAME g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ed by me leaving some debug co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Fault when loading large games under pure DO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ed by the DPMI server swapping AOS'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 out to disk while MAME was load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p and 'shift' functions now also work within 'Jukebox'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all rempped keys, the shift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1 + Start 2 = Escap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now also works under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She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hell is now launched from Real Mode rather tha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some problems with old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 longer uses 'temporar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used to communicate between the Real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AOS. The communication is now done using AOS's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Random Game Picker'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d to always pick exactly the same game afte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been picked. This is used in various places in AO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kebox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ra documentation file - AOSTECH.DOC - include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some of the more complex/interesting parts of 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format information for the files used by 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abl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has 4 different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8,8x8,8x12 and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Font size is only selectable in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n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'Main Width' value in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user definable 'Shift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emu you can now have 6 'shif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riggered by holding down 'Start 1'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(3) player1 or player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access an emulators 'extended' functions (Pause,UI,confi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andard JAMM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ME, the default shif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1' - Paus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2' - Config Menu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3' - OSD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4' - Adjust Frame Skip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5' - Speed throttling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6' - Speed Display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s to remap can now be set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 game, AOS looks for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OS directory&gt;\&lt;emu name&gt;\&lt;romset name&gt;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finds this file and it contain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 remap list as described in arcadeos.cfg and the .ap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at remap list for that particular game,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- or the file does not contain a remaplist - AO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maplist defined in the .APP file (or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say when running Galaxians under M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the player2 controls to the player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cadeOS is in the directory c:\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re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rcadeos\mame\galaxian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ould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32,224|75,34,224|77,30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layer2 left,right,fire are remapped to player1 left,right,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e 224's before the left/right scancodes (75 and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because MAME/Allegro is looking for MF-II extende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keys - which are prefaced with the byte 0xE0 (22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keys, you do not need to use 22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'remaplist' can now also be set for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just for completenes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option to rotate back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optionally rotate backdrops/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new default AO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submitted by R.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PSX 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ubmitted by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meant a slight change to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's a new item 'joytype' which can be set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ended 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OS now lets you remap upto 40 keys and each remapped key can generate 2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(for example) you can remap 'Escape' to generate 'Alt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pper now also works with most emulators (real and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which currently cannot be remapped/have proble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en98 and ZSNES : remapping only works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Engine and Rage : Currently can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  'Start 1 + 2 = Escape'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escape out of an emulator by pressing Start 1 and Star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ally an extension of the keyboard remapper, so the above restriction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matic pressing of 'Return' for MAME 'warnings' now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rcadeOS simply placed a few 'Return's into the keyboard buffer before loading a MA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ME/Allegro now clears down this buffer before checking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instead ArcadeOS now hooks into DOS and inserts keypresses into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ntercepts a MAM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arcade Emulator 'Rage' to the ArcExtra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 hooks/blocks the timer interrupt and stops the original method used by AO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monitor tweak mode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optionally use a different method to get 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ough - although most games work perfectly, of the game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ype II still runs in a PC monitor mod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fter ArcadeOS picks and runs a random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ert a coin - the screen saver will effectively 'end' and that game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rcadeOS won't automatically exit out of the game and pick an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'JukeBox' is only available when running ArcadeOS under p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Colecovision emulator 'ColEM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PC-Engine emulator 'Magic Engine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Geneisis emulator 'KGen98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Game Gear emulator 'MGX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ated the SMSPlus .App file to work with 0.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04x215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basically to get KGen98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84x256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o cover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de the extra arcade monitor modes a bit more 'intelli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 longer have to worry if the mode is planar/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s with 'unusual' memory widths are now handled (like Magic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'Flip X' and 'Flip Y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flip ArcadeOS's screen about x/y - useful for mirrored/'upside down'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Emu Info' optio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lets you display a given 'readme' file for each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emi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nal semi-transparency code was designed to be as quick/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rcadeOS is now a huge 32bit program - I've changed it to be more accurate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ange has changed from 0-63 to 0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xisting users may need to adjust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djustable 'Auto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ovide more accurate selection of games/values, range 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no autorepeat (like old versions of Arca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or longest/slowest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monitor 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rimarily designed for colour purity/convergence adjustments of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n also help with colour balance/focus adjust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ArcadeOS to DJGPP 2.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RCADEOS.ZIP to any directory and set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name for MAME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got MAME in c:\mame\mame.exe , Arcade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adeOS uses standard M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can be redefined,see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game with the cursor keys or a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to run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for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run a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move games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Ctrl' to alter the orientation a game i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Alt' to change which games are listed (all,horizontal,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to alter orienta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to bring up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6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7' to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exit (and to close popup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'ArcadeOS Config' from the contro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" - Allows you to select AOS's various window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ize" - changes AOS's font size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d ROMs" - Assume all romsets merged and display clo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s" - display zips/dirs which ArcadeOS can't find a real name fo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- amount of info. on screen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1" - enable button 1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2" - enable button 2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3" - enable button 3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run" - Screen shot of game displayed when game is ru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move" - Screen shot of game displayed when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oGeo C.List" - Custom list to copy NeoGeo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C.List" - Custom list to copy Vector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ype"  - None, Std (Standard) , Trac (TrackBall) or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rails" - show mouse trail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 Errors" - Trap errors and display them in a wind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 Warnings" - Don't display Mame warning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tart" - ArcadeOS doesn't search for any new games at startu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Disable" - Automatically mark non-working games as disabl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Rotate" - Automatically rotate vertical games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Move" - directory to use for pictures when mov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Run" - directory to use for pictures when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Info" - directory to use for pictures for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'Run' dlg" - display 'Running' dialog when loading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Center" - Automatically pass on ArcadeOS's screen centering to MAM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hadow" - strength of font's shadow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 Window" - Windows explode [or just appear]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olour" - Forecolour of ArcadeO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 Colour" - Colour of window captions etc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Colour" - Selection cursor colou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 Colour" - Colour of clones from Merged ROM set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 Colour" - Colour of games marked disabl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ime" - Time in seconds before screen saver starts (set to 0 for no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ype" - Type of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now be controlled entirely from a MS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ad - scroll/page throu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Change rotation of game / dec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 games displayed / in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rotation of display  / set default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Play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Game to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gger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gger - Open/Close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 a game/make a selec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now supports Spinners connected to the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creen shots for use as backdrops in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sired game in MAME and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in Callus, S in Syste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screen shot support into other emus (such as R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ate/download screenshots of the g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name each of the screenshots to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're using .p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 the .app fi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s    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rged ro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rged ROMs' to 'yes' from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rom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d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ll merged ROMs and you set this flag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be listed which you do not actually have the rom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ernativ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2.23, ArcadeOS supports the MAME32 'Flyers' and 'Cabinets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correct entries in MAME.CFG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s =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= cabi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pecify to use one of the altern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a gam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game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e screen shots of the game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n a flyer when it's being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you can create your own PCX files with game instru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files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)If you run ArcadeOS and it list 0 games, check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cadeOS.CFG contains the correct directory and ex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 i.e. mamepath=c:\mame  mameexe=mame.exe  infoexe=m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infoexe' is the exe used to get the list of valid g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AME.CFG exists and contains an entry 'rompath'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uses to fi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you're using DO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, it is the only fronte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ientated vertically and the only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utput video compatible with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5 types of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Standard VGA 320x200 with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Standard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Arcade monitor/NTSC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PAL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6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custom list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erg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you to verify a Games ROM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s game screenshots as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2 or 4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standard 'windows' style mouse, or as a trackball, or as a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PSX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configurable to support mos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built in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s a DOS based '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all keys to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is suppli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name "ArcadeOS" goes to Colm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either be used as a normal DOS fro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/console emulators, or as a front end for a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meworld.net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shows you how to put PC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onsoles into any JAMMA Arcade Cabin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terations to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is mainly designed for use with M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config fil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/apps it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urrently sup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end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CEXTR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RCADEOS.ZIP to your ha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rcadeOS with MAME's director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d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only have to do this once - after ArcadeOS knows your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tart it with just 'arcad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ve got MAME in c:\mame\mame.exe , ArcadeOS shoul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un 'out of the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other emulators as well as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unzip  all files from ARCEXTRA.ZIP (and/or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rcadeOS' directory and set the correct paths in each .AP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ulator (see EXT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/Joypad/Joystick - move highl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ight/lef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Player Start - Run highligh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oin 1         - Display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P1  - Change orientation of selected game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P1   - Change which games are displayed on the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s through All,Normal,Rotated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P1 - Change orientation of ArcadeO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tton1 P2     - Run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utton2 P2     - Set game's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utton3 P2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- Cycle through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- Locks ArcadeOS, so only game select,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Display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is menu you can select AracdeOS'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-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- Exit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ll keys within ArcadeOS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cancodes' option in config file (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ade monitor, ArcadeOS.EXE will b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it has set the video m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canrate/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turn on your arcade cabinet and play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'printhardware=1'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on't beep when it has set the corr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end a byte to the printer port to operate extr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cabinet or monit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 for full details on building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to a normal VGA moni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simpl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highligh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with the cursor keys (or a joypad/stick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1 (or 1 player start) to play it (or double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of 172 (Rot'd) 59.98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're looking at rotated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172 and the last one la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59.98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PS readout will not be display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m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PS is only displayed for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entation (M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found by ArcadeOS.EX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will be in white or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a ROM of that nam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indicates a 'clone' from a merged RO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indicates the orientation at which the game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ycled through by pressing Ctrl/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= Game runs Horizontally, no orientation options passed to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=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=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game runs as intented, does not always have a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/R/L/X/D character will either be white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at this game has some uniqu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for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the game will use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Rotation can only be changed/set for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mulators are always ru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select ArcadeOS' other features/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function and press player 1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Game info will display information and a screen 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screen shots, jus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2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confi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user defined, see EXTRA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ish to edit with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 - de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  - in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- sets all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Exit to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ffect the currently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a disk in Dirve A: a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Copy/Unzip zipped ROM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nzip a new version of &lt;em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Run a user created batch file called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f a 'zip rom' path is specified in the emulator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will copy the new ROM zip files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copy them to the 'rom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roms' directory is not specified in the emulator'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em to the emula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p files are not supported by the emulator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zipped into a directory of the same 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ff either the 'roms' directory or the emulat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zip file found is displayed an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If the file &lt;emulator&gt;.ZIP is found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zipped into the emulato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If the file UPDATE.BAT is found on the A: drive ,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P.EXE        - Protected mode wrapper to allow keyboard remapp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     - Config file for 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uname&gt;.RMS    - Created after ArcadeOS.EX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config items for gam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DAT         - Data for configurable M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EO.LST       - List of NeoGeo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LST         - List of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LST        - List of MAME clon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INFO.LST     - List of info about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PCX        - Test Pattern (by Stephen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PCX          - AOS Back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adeOS logotype &amp; background ar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RCS1234@Hotmail.com or RCS123@bas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HLP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,6,8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fully commented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your own backdrops for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monochrome , 16 or 256 colour PCX or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ardware is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utput of ArcadeOS to a standard res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the appropriate VG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input on your arcad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1 (320x200 256 colours Arcade Mon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ameworld.retrogames.com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n connecting PC's and video game cons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ArcadeOS's screen on your arcade monito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nter Screen' from the control menu and use left/right to ad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Easy Center' is set to yes in ArcadeOS's config menu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ssed on to M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- you can set screen centering for all or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'centerx' value from ArcadeOS's Game/Default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Does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ulators other than MAME, ArcadeOS does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ooks into BIOS and traps all VGA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a mode change other than 320x200 256 colours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If a mode change for 320x200 256 colours is requested,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VGA timing registers to allow the mod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If a ModeX mode has been selected (through the use of .ap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setup as an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places existing VESA BIOS, this is because certain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ystem 16) still use VES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n existing standard VGA m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ArcadeO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a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 Gain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oc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logotype &amp; background ar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CS1234@Hotmail.com or RCS123@base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routines based on Neil Bradley's Sidewin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de based on Robert C. Pendleton's 3D textur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s implemented using Carlos Hasan's SEAL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you to anybody who ever sat down and wrote an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- all this would be a bit academi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ArcadeOS it is advis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onnected to a norm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m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APP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ot this far -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