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pour GoodSMS .999.3 et GoodGG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release arrive avec 2 semaines de retard.. Vous savez pourquoi.. Et il y a encore quelques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cises. Vous savez quoi? Je n'en ai rien � foutre pour l'instant, je fixerai tout ca quand j'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ais en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temps d'aller �couter un peu de Neil Diamond et de Lee Greenwood.. Vous devriez en faire au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avez une ROM qui n'est pas dans ce release? envoyez la (ou renvoyez 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n'ignore plus les donn�es qui tra�ne en fin de ROM (normalement le nom de la cartouc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Gen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endroits ou un [x] n'avaient pas de sens ont �t� retir�es.. comme dans [h1][x]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se pr�occupe de savoir si un hack a un mauvais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a �t� retir� des cartouches [p?] dump�es d'un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codes pays on �t� refaits.. Si le hack d'une ROM visait a changer le code pays, el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t le code pays de la cartouche d'origine.. IE (E) � la place de (J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pays enlev� des ROMs (PD) et (beta).. Ils sont sans inter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sum� pour les utilitaires de base de donn�es de ROMs "Good" version 0.999 e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ir de GoodN64 .999.5 vous pouvez f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parametre 'n64small' a disparu. Si vous avez 2 ROMs dans un zip, utilisez 'list' ou 'listd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marquer les 2 comme non manqua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�sp�re que les gens qui ont des copieurs et qui dumpent toujours des vieux jeux apprennent � s'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r correctement pour ne pas sortir de nouveaux bad dumps.. Je sais que vous essayez d'a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dumpez chaque jeu DEUX FOIS pour �tre s�r de l'integrit�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 des roms N64 manqua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cartouches Alle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artouches Espagnoles non dump�es (Pokemon Puzzle League Spanish par 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es-ci sont toutes japonaises (un certains nombre ne sont pas encore sor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pour GoodGen .999.4 , vous pouvez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en ligne de commande 'goodgen rename inplace', qui renomerra vo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cr�er le r�pertoire 'GenRen'. Si un doublon est detect�, il est renomm�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Good}nouveaunom.xxx puis renomm� pendant un second scan (automatique). Quelque fo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fichier ne pourra �tre renomm� pour cause de permissions r�seau/lecture seule/etc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evez alors resoudre ce probl�me par vous-m�me pour renommer vos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mot cl� dans le fichier Goodinfo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=xxx.ttt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�cifie la liste des extensions que vous voulez scanner/lister/reno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 devrait aider les personnes qui ont des cds grav�s avec des noms de fichier �t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ire un catalogue de leurs roms. Si vous utilisez EXT, les extensions par defau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seront ignor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pour GoodCol .999.3 , vous pouvez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outer un fichier nomm� '_noscan.Good' dans un r�pertoire et AUCUN utilitai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a ce r�pertoire et ses sous-r�pertoires avec les commandes 'listd', 'scand'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annew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outer un fichier nomm� '_noscan.GoodCl' in a dir et GoodCol ne scannera pas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rtoire et ses sous-r�pertoires avec les commandes 'listd', 'scand' ou 'scannew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 fichier pourra se nommer '_noscan.GoodGen', etc.., d�s la mise � jour des G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i n'est valable que pour les sous-r�pertoires du r�pertoire d'o� est lanc� l'ut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. Ces fichiers sont ignor�s dans le r�pertoire de l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esp�re que ca contentera les millions de requ�tes que j'ai re�ues pour acc�ler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de serveurs entiers � la recherche de roms inconnu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pour GoodN64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e � jour de GoodCode.txt (1 lig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n'arrivez pas � renommer correctement vos 'petites' roms (&lt; 4Mo), essayez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jouter 'n64small' � votre ligne de commande. C'est une modification pour resou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probl�me lorsqu'on scanne des CDs, mais il est possible que je ne resolv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ment ce probl�me car celui-ci est assez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'est probablement le dernier GoodN64 pour longtemps.. Je suis simplement fatig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e faire contacter par des 'puristes' de la N64, de me ballader a travers des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�s corrects et de trouver en fait des hacks. Je n'ai pas le temps de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r. Je suis aussi fatigu� de tout ces gamins qui m'envoient des fichiers de 32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email en disant 'regarde mon dump XXX (E) redump', alors que c'est un dump ha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circule depuis 3 ans. Les seules cartouches non encore dump�es que je peux voir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endo.com ainsi que sur d'autres sites so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s'il sort ou s'il exi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cartouches Alle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artouches Espagnoles non dump�es (Pokemon Puzzle League Spanish par 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es-ci sont toutes japonaises (un certains nombre ne sont pas encore sor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kyou Powerful Pro Baseball Basic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ear Hyper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Speed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pprecie �normement tous les possesseurs de dumpeurs PAL V64/Z64 qui m'ont ai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pour GoodNES .99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nouvelles fonctionnalit�s interessantes m'ont permis de rajouter sans tr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�mes ces dumps erron�s ou modifi�s. Cela veut dire que je peux passer pl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s sur les roms interessantes et moins sur les dumps foireux. Si vous voulez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IMENT ces dumps, allez sur www.vimm.net. Ils sont responsables d'au moins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ntre 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me fait mal de voir les roms NES monter a 8200 roms. Si vous m'envoyez un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e (comme un nouveau dump, une traduction, etc), et qu'elle est tou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�e comme ZZZ (non class�e), prevenez moi et je la mettrai en t�te de la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orrections � apporter quand je retravaillerai sur les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pour GoodGen .999.2 et sup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Ne lit ni n'�crit dans le .db, mais lit le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�s utile pour scanner les r�pertoires 'locaux' que vous ne voul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uer dans le .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ep - retire les espaces de tout les fichiers renomm�s.. tr�s pratique et t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man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la compatibilit� joliet pour les noms de fichiers (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�cessaire pour GoodGen, n�cessaire pour d'aut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 de bugs.. quelques fois les .txt n'�taient pas enregistr�s sur le r�pertoire racine si celui ci n'�tait pas le C: ... corrig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au pour GoodNES .999.5 -&gt; la commande 'version' affiche la version et l'�cran ti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 la sortie standard (stdout) et non sur la sortie standard d'erreurs (stderr)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ayez le plaisir de les afficher dans vos fichiers batc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au pour GoodSNES .999 -&gt; Quand vous pr�parez un scan pour m'envoyer de nouv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�es pour le prochain GoodSNES, utilisez toujours 'scannew'. Ceci sautera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vaises ROMs d�j� reconnues mais non pr�sentes dans le listing principal. C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sera BEAUCOUP de temps, aussi bien � vous qu'� m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au pour GoodGen .999 -&gt; 'convert' convertira les .smd et .md en .bin, ce qui �cra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fichier d�j� existant, mais cela m'a tellement �t� demand� que je l'ai ajout� �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GoodXXXX en eux-m�mes affichent un �cran d'aide, qui explique 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ce qui reste dans le r�pertoire o� vous avez lanc� le GoodXXXX est soit une mauv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, soit une ROM qui n'est pas encore reconnue... SVP CONTACTEZ MOI � propos de celles-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n d'am�liorer la base de donn�es (apr�s avoir v�rifi� la liste de hacks conn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vez besoin de ZLIB.DLL. Vous l'avez d�j� si vous poss�dez MAME32 ou un quelcon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re programme . Si vous en avez besoin, allez sur n'importe quel moteur de recherche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z 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ifions un peu les choses.. le r�glage par d�faut pour la liste de ROMs manquante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goodinfo.cfg est d'inclure tous les fichiers de cette liste. Ce qui veut d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nt au m�me 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r�alit�, le programme regarde juste les 'n' ou 'no' � la fin de la ligne, ce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 'non, n'incluez pas ces fichi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suppose que cette double n�gation rendra quelques personnes confu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ments de la version .999 � la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poss�de d�sormais quelques nouveaux champs, voici quelques exe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  # identique �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d C:BadCHR;;n      # n'inclus pas les fichiers avec un mauvais CHR dans la liste de R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nquantes, ;; suppose une extension par defaut (ex nes pour Good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(Bad D:BadDumps;;n   # ajoutez ceci et la ligne suivante pour ne pas avoir de mauvais dumps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 liste de ROMs manqu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        # g�re les mauvais dumps normallement dans les fichiers 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ayez et modifiez ce setup, il fonctionne bien pour moi.. mais on ne sait jama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ments de la version .998 � la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lle m�thode de gestion des listes have/miss. Elles sont maintenant g�n�r�es depuis le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XXXX.db' qui est int�gr� dans le m�me r�pertoire que le GoodXXXX.exe. Vous ne devez d�sor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rescanner compl�tement � chaque fois qu'une nouvelle version sort, sauf si vous voulez met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ur les noms des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 'sepX'.. Utilise le caract�re X au lieu des espaces dans les noms d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SNES et Genesis, les fichiers en plusieurs parties aux formats .1 ou .078 peuvent mainte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e 'listed' (list�s) ou 'scanned' (scann�s) S'ILS SONT DEZIPPES pour mettre � jour l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ROMs/Disques multiples (dans la plupart des formats support�s) dans un m�me fichier ZIP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t enregistr�s comme pr�sents dans la base de donn�es au lieu d'afficher l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o many ROMS, skipping' ('trop de ROMs, ommissio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ne marche pas encore pour SCAN ou SCANNE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