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de ROMs "Good" version 0.999 e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sortie standard (stdout) et non sur la sortie standard d'erreurs (stderr)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yez le 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SNES .999 -&gt; Quand vous pr�parez un scan pour m'envoyer de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�es pour le prochain GoodSNES, utilisez toujours 'scannew'. Ceci saut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ROMs d�j� reconnues mais non pr�sentes dans le listing principal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era BEAUCOUP de temps, aussi bien � vous 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fichier d�j� existant, mais cela m'a tellement �t� demand� que je l'ai ajout�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reste dans le r�pertoire o� vous avez lanc� le GoodXXXX est soit une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, soit une ROM qui n'est pas encore reconnue... SVP CONTACTEZ MOI � propos de celles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'am�liorer 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programme . Si vous en avez besoin, allez sur n'importe quel moteur de recher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 le r�glage par d�faut pour la liste de ROMs manquan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oodinfo.cfg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'non, n'incluez pas ces fich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rendra quelques personnes conf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9 � la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d C:BadCHR;;n      # n'inclus pas les fichiers avec un mauvais CHR dans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quantes, ;; suppose une extension par defaut (ex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(Bad D:BadDumps;;n   # ajoutez ceci et la ligne suivante pour ne pas avoir de mauvais dump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g�re les mauvais dumps normallement dans les fichiers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8 � la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m�thode de gestion des listes have/miss. Elles sont maintenant g�n�r�es depui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int�gr� dans le m�me r�pertoire que le GoodXXXX.exe. Vous ne devez d�sor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scanner compl�tement � chaque fois qu'une nouvelle version sort, sauf si vous voulez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NES et Genesis, les fichiers en plusieurs parties aux formats .1 ou .078 peuvent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'listed' (list�s) ou 'scanned' (scann�s) S'ILS SONT DEZIPPES pour mettre � jour l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s multiples (dans la plupart des formats support�s) dans un m�me fichier ZIP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enregistr�s comme pr�sents dans la base de donn�es au lieu d'afficher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marche pas encore pour SCAN ou SCAN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