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s for GoodGG .999.6 and GoodSMS .999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: these releases are more to test the new options than to add new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 add a few new GG redumps though since they would be hoarde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add all the nice translations I have been sent AS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additions/changes to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ts now work together on command line audit,audit1,audit2,audit3,audit4,audit5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valid and check different th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msgs  -- new option.. logs all msgs to GGmsgs.txt or SMSmsgs.txt.. grea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ultiple directories sc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&lt;name&gt;  -- use a config section other than default.  'config new-sms'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ad from the [new-sms] section in goodinfo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xbox -- like force63, but fixes names for the 42 char XBOX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removes known illegal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orce63 formula  -&gt;  deletes brackets from filenames with more than on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[t1][a1][T-Port] would become [t1a1T-Port] .. easy enough to de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(genesis and SNES only.. coming up :) ) makes .newbin and .deint file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r old .bin and .smc files won't be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check for GoodNES returns ( coming up later also ) (anyone want a header FIXER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atterns allowed in goodinfo.cfg is 999 now (was 6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SPC .999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 is much like GoodPSID.  If you are stuck running a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AT32, you MUST use the 'dirs' option or GoodSPC will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SPC skips the header info inside an SPC file.  If you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C songs just perfectly setup for playing using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, you might not want to run GoodSPC. If you do,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'best' collection first, so the others similar so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will be put into the dupes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 Question: If someone can show me a song that sounds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header area at $25-$2a is changed, I'll make the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at area in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! TeamRetro Ne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all the great help.  TeamRetro is now #1 on most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mputing power of over 250G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help, but don't want to sign up, just d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from http://www.seventeenorbust.com/download/ ,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nd insert 'Cowering' for a username instead of 'anonym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on't need to remember your password just to help the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your email address if you choose to use the 'Cowe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  I want you to receive proper credit if your CPU f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Users: PLEASE check stats 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seventeenorbust.com/stats/teams/team.mhtml?teamID=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username is not listed at the bottom, you are NOT hel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am. PLEASE take 5 minutes and check your preference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to TeamRetro. If your stats show 0 Cems in the last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mail me at hotemu@hotmail.com and I can help you get back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I can't see team members email addresses on the websit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let people who are helping the team get new GoodTool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 of appreciation. Please email your username and email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'll have some goodies for you shor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ccidently have 2 or more usernames on SB and wa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 one to be removed, please email me and i'll take care of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e race, and remember to keep SB running 24x7 if you ca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low your machine down, ever, never, nada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SV .999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notes about SB since last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all the new members! Over 60 now and gr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 is NOT a virus.. SB is NOT a porn spam site.. SB does NOT slow dow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(unless you want it t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enter your teamname anymore into the client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name. But make sure your username appears on the team ro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seventeenorbust.com/stats/teams/team.mhtml?teamID=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bottom for the team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just have some fun and see how far the GoodTools get sp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revious setup 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familiar with Distributed Computing (DC), and you are bo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C5 and SETI and spending your CPU time to cure cancer just so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e gets credit for it, consider joining Seventeen or Bu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ready solved 5 of 17 numbers to prove this math the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ish the project soon, which I like because RC5-64 took 1757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ING days to f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familiar with DC, it is a way to use the hug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d CPU time a lot of computers have. If you leave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24x7, it would be great to actually have the computer do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cience or math while you are sleeping 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goto www.seventeenorbust.com and sign up; when you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password, login to the site and use the preference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oin TeamRet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the seventeenorbust client (SB100.exe) and install it..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virus, backdoor, or anything bad.. just fill in your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 it run.. your machine will not slow down, but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ing solve an interesting and old math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http://www.seventeenorbust.com/stats/teams/team.mhtml?teamID=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urrent team members and stats.. Let's grow this Te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T: turn off your screen blanker.. it wastes CPU time you could b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thing else (just use Energy Star sett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T: Set the SB client to run automatically at startup if you te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o doubleclick on the icon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d really like to see a lot of people on this team. It would give 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feeling to see how many people use the GoodTools and spen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is and help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7800 .999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rewrite of the scanning engine.  Hope I did not introduce any bu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.GZ files (Gzip). A lot of Unix users seemed to want thi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, RAR and GZ all support the 'scan' 'scannew' and 'scand' comma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ROMS inside a fil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2600 .999.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R files are now supported as well as ZIPs.  If you are using 'rename' or 'move'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file per RAR is allowed. In 'list' and 'listd' modes, you can put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S as you want in a single RAR file and they will all be marked proper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/miss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using very nice free unrar code that can be found 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mountpoint.ch/unique/project/urarfilelib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emu authors need help adding RAR support to their code, feel free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 and not bother the nice urarfilelib authors so much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PSID .999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new tool. Next to the Amiga, the C64 was my favorite comput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 brought back a lot of nice memories. Hope everyone find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s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w important notes for GoodPS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ot about halfway through making GoodPSID and realized a group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VSC had already done a lot of the same work. I also realized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quite a few PSIDs that are not in the HVSC collection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on. HVSC is of course free to use any new PSIDS I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overed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names come directly from the internal info stored in a P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 fixed up spellings where needed and prettied up the names (I 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owercase file na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PSID will NOT work with Win9x or any other version of Window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32. FAT32 cannot handle more than about 10,000 names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, and, thus, you MUST use the 'dirs' option or the 25,000+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oodPSID will basically thrash your filesystem. And guess w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care since if you read docs you would not be in any trouble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read docs, you will never know I just called you a mo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.sid files don't seem to be scanning right, you probably hav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format also named .sid that Compute Magazine used years 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PSID won't rename t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lots of PSID files seem to have an extension of .dat. just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>'EXT=.sid.dat' to your goodinfo.cfg file and the scanner will pick them up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ighter note: new command 'nosep', IE 'GoodPSID rename dirs nosep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out all spaces in a renamed file.  Lots of Unix people seemed t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GoodN64 .999.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o longer add carts that are not the right size. This means ASCII downloads, short download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file you have is not the same length as some other cart, its probably bad.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me the scan of that file, I'll tell you for sure so you can nuke it to save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hass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new dumps that are nothing but cartname hacks of known good dumps are now listed as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64 MIA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Winks (if released/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erman c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umped Spanish carts (Pokemon Puzzle League Spanish for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ll Japan releases (a couple are not releas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roGauge (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Off 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ster Story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Baseball Ki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int 2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tama Rantaro Game Gall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SMS .999.3 and GoodGG .999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is two weeks late.. you know why.. and its got a couple of rough e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what? I don't give a fuck right now, I'll fix em when i feel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go listen to some more Neil Diamond and Lee Greenwood.. you should d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 a ROM that's not in this release? Send it (or send it ag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SMS no longer ignores trailing data on the end of a rom (normally the name of the c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Gen .999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s where [x] made no sense were removed.. like in [h1][x].. who cares if a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bad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 was removed from [p?] carts that were dumped from an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codes were slightly redone.. if the hack to a rom was to change country code,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country code of the original cart.. IE (E) instead of (J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Code removed from (PD) roms and (beta) roms.. They are meaning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for Good ROM database utilities  V.999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GoodN64 .999.5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n64small' parameter gone.  If you have 2 roms in 1 zip, use 'list' or 'listd' to mark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s not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sh people with copiers who are still dumping old stuff would learn to use them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put out MORE bad dumps.. I know you are trying to help, but just dump everything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of your dat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64 MIA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Winks (if released/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erman c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umped Spanish carts (Pokemon Puzzle League Spanish for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ll Japan releases (a couple are not releas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roGauge (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 Racing Ecogear Power Worm Champ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Off 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ster Story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Shinan Mahjong Tsuwa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by Sta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Baseball Ki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>Umi no Nushi Tsuri 64 - Shiokaze Ni No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int 2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tama Rantaro Game 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suke Ide's Mahjong Sch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GoodGen .999.4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goodgen rename inplace'.. renames files without making 'GenRen' dir.. if a du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, it is renamed to {Good}newname.xxx and renamed on a (automatic) second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ly, a file won't be able to be renamed because of network permissions/read-only/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fix remaining {Good} files yourself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keyword in Goodinfo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=xxx.ttt.yyy.z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extensions you want to scan/list/r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elp out people with burned cds with strange filenames to catalog their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EXT, it overrides the defaults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GoodCol .999.3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file named '_noscan.Good' in a dir and NO Good util will scan that dir an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'listd' or 'scand' or 'scannew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file named '_noscan.GoodCol' in a dir and GoodCol will not scan that dir an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'listd' or 'scand' or 'scannewd'. ('_noscan.GoodGen', etc as these are upd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for 'recursed into' dirs.. the files are ignored in the dir the scan/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his solves the zillion requests I've gotten for ways to speed up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ervers for unknown rom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for GoodN64 .999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pdated GoodCode.txt (1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get 'small' (&lt; 4MEG) ROMS to rename correctly, try adding 'n64small'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This is a hack to fix a problem with scanning CDS, which i might not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ly since the problem is very r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bably the last GoodN64 for a long long time.. I'm just tired of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 up by N64 'purists', and wading through supposedly clean dumps and finding h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have time to fix them all,  I'm also tired of the little brat kids who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meg files in my email saying 'look at my XXX (E) redump', and it's the same shi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d image that's been around for 3 years.  The ONLY carts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that I can discern from nintendo.com and other sit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Winks (if released/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erman c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umped Spanish carts (Pokemon Puzzle League Spanish for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ll Japan releases (a couple are not releas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roGauge (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 Racing Ecogear Power Worm Champ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Off 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ikkyou Powerful Pro Baseball Basic 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ster Story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Shinan Mahjong Tsuwa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by Sta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Baseball Ki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Gear Hyper B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i no Nushi Tsuri 64 - Shiokaze Ni No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ey's Speedway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int 2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tama Rantaro Game 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suke Ide's Mahjong Sch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reatly appreciate all the PAL V64/Z64 owners who HAVE been helping ou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for GoodNES .999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ice new internal features in GoodNES let me add all the 'crap' dumps with 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more time for interesting stuff, and less on junk. 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ll the crap dumps, head over to www.vimm.net . They ar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700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got plain sick of looking at NES at the 8200 level.  If you sent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OM (like a new dump, translation, etc), and its still marked as ZZZ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me a jingle and i'll put it on top of the fix list when i get back to 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or GoodGen .999.2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b  - don't read or write to the .db file, but still reads your *have.t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useful for scanning 'local' dirs that you don't want to log to main .db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ep - strip spaces from all renamed filenames.. very handy and requested a 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63 - force a filename to joliet compatible length (unneeded by GoodGen, needed by oth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fixes.. sometimes the *.txt files would not get written to the root dir if not C: ...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or GoodNES .999.5 -&gt; 'version' command prints version and title scr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out and not stderr for your batch file viewing pleasur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for GoodSNES .999 -&gt; when preparing a scan to send me for inclusion in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SNES, ALWAYS use 'scannew'.  This will SKIP over known bad roms that a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listings.  It will save you and me a LO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for GoodGen .999 -&gt; 'convert' will convert .smd and .md to .bi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verwrite any existing files, but it is requested so much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it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XXXX by itself prints help screen, self explai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left in the dir you ran GoodXXXX from is either a bad 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that is not recognised yet.. PLEASE CONTACT ME ab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database can be improved (after checking the known hacks lis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ZLIB.DLL.  You already have it if you have mame32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ther programs.  If you need it, goto any search engine and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zli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 things up a little.. the default for the missing l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nfo.cfg is to include all files in the missing lists. This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:BadDumps;;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b:BadDu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ality, the program is only looking for 'n' or 'no'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line, which means 'no, don't include these 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the double negative got some people conf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.999 to .999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info.cfg now has a couple of new fields,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ZZ_:Unclassified;nes;n  # same as ZZZ_:Unclassified;;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d C:BadCHR;;n      # don't include Bad Chr files in missing list, ;; assumes nes 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(Bad D:BadDumps;;n   # add this and next line for no bad dumps in the miss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[b:BadDumps;;n</w:t>
      </w:r>
    </w:p>
    <w:p>
      <w:pPr>
        <w:pStyle w:val="PreformattedText"/>
        <w:bidi w:val="0"/>
        <w:spacing w:before="0" w:after="0"/>
        <w:jc w:val="left"/>
        <w:rPr/>
      </w:pPr>
      <w:r>
        <w:rPr/>
        <w:t>[b:BadDumps;;y        # process bad dumps as normal in miss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try and break this setup, it works fine for me.. but you never know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.998 to .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way of handling have/miss lists.  They are now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'GoodXXXX.db' which is stored in the same dir as GoodXXXX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fully rescan each time a new version comes out now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get the naming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epX' command.. use char X instead of a space in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NES and Genesis, multipart files in .1 or .078 format can now be 'lis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'scanned' IF THEY ARE UNZIPPED in order to update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ROMS/DISKS (in most supported formats) inside the same ZIP file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as present in the database instead of saying 'too many ROMS, skipp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work for SCAN or SCANNEW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