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de ROMs "Good" version 0.999 e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4 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en ligne de commande 'goodgen rename inplace', qui renomer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r�er le r�pertoire 'GenRen'. Si un doublon est detect�, il est renomm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pendant un second scan (automatique). Quelque f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ne pourra �tre renomm� pour cause de permissions r�seau/lecture seule/etc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lors resoudre ce probl�me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 cl� dans le fichier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des cds grav�s avec des noms de fichier �t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re un catalogue de leurs roms. Si vous utilisez EXT, les extensions par defa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eront igno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Col .999.3 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a ce r�pertoire et ses sous-r�pertoires avec les commandes 'listd', 'scand'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l' in a dir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 fichier pourra se nommer '_noscan.GoodGen', etc.., d�s la mise � jour des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� est lanc� l'ut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. Ces fichiers sont ignor�s dans le r�pertoire de l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ca contentera les millions de requ�tes que j'ai re�ues pour acc�ler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e serveurs entiers �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n64small' � votre ligne de commande. C'est une modification pour resou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bl�me lorsqu'on scanne des CDs, mais il est possible que je ne resolv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ment ce probl�me car celui-ci 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probablement le dernier GoodN64 pour longtemps.. Je suis simplement fati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 faire contacter par des 'puristes' de la N64, de me ballader a travers de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s corrects et de trouver en fait des hacks. Je n'ai pas le temp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. Je suis aussi fatigu� de tout ces gamins qui m'envoient des fichiers de 32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mail en disant 'regarde mon dump XXX (E) redump', alors que c'est un dump h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s nomb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ecie �normement tous les possesseurs de dump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ouvelles fonctionnalit�s interessantes m'ont permis de rajouter sans tr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 ces dumps erron�s ou modifi�s. Cela veut dire que je peux passer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sur les roms interessantes et moins sur les dumps foireux. Si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IMENT ces dumps, allez sur www.vimm.net. Ils sont responsables d'au moins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a 8200 roms. Si vous m'envoyez un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 (comme un nouveau dump, une traduction, etc), et qu'elle es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e comme ZZZ (non class�e), prevenez moi et je la mettrai en t�te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l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ep - retire les espaces de tout les fichiers renomm�s.. tr�s pratique et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an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de bugs.. quelques fois les .txt n'�taient pas enregistr�s sur le r�pertoire racine si celui ci n'�tait pas le C: ... corr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sortie standard (stdout) et non sur la sortie standard d'erreurs (stderr)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yez le 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SNES .999 -&gt; Quand vous pr�parez un scan pour m'envoyer de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�es pour le prochain GoodSNES, utilisez toujours 'scannew'. Ceci saute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ROMs d�j� reconnues mais non pr�sentes dans le listing principal.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era BEAUCOUP de temps, aussi bien � vous 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fichier d�j� existant, mais cela m'a tellement �t� demand� que je l'ai ajout�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reste dans le r�pertoire o� vous avez lanc� le GoodXXXX est soit une mauv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, soit une ROM qui n'est pas encore reconnue... SVP CONTACTEZ MOI � propos de celles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'am�liorer 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programme . Si vous en avez besoin, allez sur n'importe quel moteur de recherch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 le r�glage par d�faut pour la liste de ROMs manquant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goodinfo.cfg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'non, n'incluez pas ces fich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rendra quelques personnes conf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de la version .999 � la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d C:BadCHR;;n      # n'inclus pas les fichiers avec un mauvais CHR dans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quantes, ;; suppose une extension par defaut (ex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(Bad D:BadDumps;;n   # ajoutez ceci et la ligne suivante pour ne pas avoir de mauvais dump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g�re les mauvais dumps normallement dans les fichiers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de la version .998 � la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m�thode de gestion des listes have/miss. Elles sont maintenant g�n�r�es depui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int�gr� dans le m�me r�pertoire que le GoodXXXX.exe. Vous ne devez d�sor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rescanner compl�tement � chaque fois qu'une nouvelle version sort, sauf si vous voulez me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NES et Genesis, les fichiers en plusieurs parties aux formats .1 ou .078 peuvent mai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'listed' (list�s) ou 'scanned' (scann�s) S'ILS SONT DEZIPPES pour mettre � jour l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s multiples (dans la plupart des formats support�s) dans un m�me fichier ZIP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enregistr�s comme pr�sents dans la base de donn�es au lieu d'afficher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marche pas encore pour SCAN ou SCAN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