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SV .99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more notes about SB since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all the new members! Over 60 now and gr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 is NOT a virus.. SB is NOT a porn spam site.. SB does NOT slow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(unless you want it t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have to enter your teamname anymore into the clien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name. But make sure your username appears on the team r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bottom for the team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just have some fun and see how far the GoodTools get sp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evious setup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familiar with Distributed Computing (DC), and you are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C5 and SETI and spending your CPU time to cure cancer just s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se gets credit for it, consider joining Seventeen or Bu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ave already solved 5 of 17 numbers to prove this math the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nish the project soon, which I like because RC5-64 took 1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 days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familiar with DC, it is a way to use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d CPU time a lot of computers have. If you leave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4x7, it would be great to actually have the computer do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ience or math while you are sleeping 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goto www.seventeenorbust.com and sign up; when you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password, login to the site and use the preference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oin TeamRe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load the seventeenorbust client (SB100.exe) and install it..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virus, backdoor, or anything bad.. just fill in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 it run.. your machine will not slow down, bu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ing solve an interesting and old math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ut http://www.seventeenorbust.com/stats/teams/team.mhtml?teamID=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urrent team members and stats.. Let's grow thi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: turn off your screen blanker.. it wastes CPU time you could b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thing else (just use Energy Star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: Set the SB client to run automatically at startup if you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to doubleclick on the ico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d really like to see a lot of people on this team. It would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feeling to see how many people use the GoodTools and spen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is and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7800 .99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rewrite of the scanning engine.  Hope I did not introduce any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upport for .GZ files (Gzip). A lot of Unix users seemed to want thi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, RAR and GZ all support the 'scan' 'scannew' and 'scand'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OMS inside a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2600 .999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 files are now supported as well as ZIPs.  If you are using 'rename' or 'm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file per RAR is allowed. In 'list' and 'listd' modes, you can pu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S as you want in a single RAR file and they will all be marked prope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/miss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'm using very nice free unrar code that can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ountpoint.ch/unique/project/urarfile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emu authors need help adding RAR support to their code, feel fre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, and not bother the nice urarfilelib authors so muc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for GoodPSID .999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 new tool. Next to the Amiga, the C64 was my favorite compu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ool brought back a lot of nice memories. Hope everyone fin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vorite s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important notes for GoodP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got about halfway through making GoodPSID and realized a group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VSC had already done a lot of the same work. I also realize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ected quite a few PSIDs that are not in the HVSC collection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 on. HVSC is of course free to use any new PSIDS I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ov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names come directly from the internal info stored in a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I fixed up spellings where needed and prettied up the names (I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lowercase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ill NOT work with Win9x or any other version of Wind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32. FAT32 cannot handle more than about 10,000 nam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, and, thus, you MUST use the 'dirs' option or the 25,000+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oodPSID will basically thrash your filesystem. And guess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n't care since if you read docs you would not be in any troub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read docs, you will never know I just called you a mo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.sid files don't seem to be scanning right, you probably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format also named .sid that Compute Magazine use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PSID won't renam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lots of PSID files seem to have an extension of .dat. jus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XT=.sid.dat' to your goodinfo.cfg file and the scanner will pick them up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ghter note: new command 'nosep', IE 'GoodPSID rename dirs nos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ake out all spaces in a renamed file.  Lots of Unix people seemed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for GoodN64 .999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o longer add carts that are not the right size. This means ASCII downloads, short download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file you have is not the same length as some other cart, its probably bad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me the scan of that file, I'll tell you for sure so you can nuke it to sav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hass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new dumps that are nothing but cartname hacks of known good dumps are now listed 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SMS .999.3 and GoodGG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two weeks late.. you know why.. and its got a couple of rough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at? I don't give a fuck right now, I'll fix em when i feel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o listen to some more Neil Diamond and Lee Greenwood.. you should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a ROM that's not in this release? Send it (or send it ag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SMS no longer ignores trailing data on the end of a rom (normally the name of the c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GoodGen .99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[x] made no sense were removed.. like in [h1][x].. who cares if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ad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] was removed from [p?] carts that were dumped from an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s were slightly redone.. if the hack to a rom was to change country code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country code of the original cart.. IE (E) instead of (J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ode removed from (PD) roms and (beta) roms.. They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or Good ROM database utilities  V.999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N64 .999.5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64small' parameter gone.  If you have 2 roms in 1 zip, use 'list' or 'listd' to mark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 not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people with copiers who are still dumping old stuff would learn to use the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ut out MORE bad dumps.. I know you are trying to help, but just dump everything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of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64 MI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Gen .999.4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odgen rename inplace'.. renames files without making 'GenRen' dir.. if a du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it is renamed to {Good}newname.xxx and renamed on a (automatic)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, a file won't be able to be renamed because of network permissions/read-only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x remaining {Good} files yourself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keyword in Goodinfo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=xxx.ttt.yyy.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extensions you want to scan/list/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out people with burned cds with strange filenames to catalog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XT, it overrides the defaul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GoodCol .999.3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' in a dir and NO Good util will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file named '_noscan.GoodCol' in a dir and GoodCol will not scan that dir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'listd' or 'scand' or 'scannewd'. ('_noscan.GoodGen', etc as these are upd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for 'recursed into' dirs.. the files are ignored in the dir the scan/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solves the zillion requests I've gotten for ways to speed u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ervers for unknown rom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64 .999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d GoodCode.txt (1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et 'small' (&lt; 4MEG) ROMS to rename correctly, try adding 'n64small'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This is a hack to fix a problem with scanning CDS, which i might no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since the problem is very r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bably the last GoodN64 for a long long time.. I'm just tire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up by N64 'purists', and wading through supposedly clean dumps and finding h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fix them all,  I'm also tired of the little brat kids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meg files in my email saying 'look at my XXX (E) redump', and it's the same sh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mage that's been around for 3 years.  The ONLY cart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that I can discern from nintendo.com and other si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Winks (if released/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rman c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mped Spanish carts (Pokemon Puzzle League Spanish for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Japan releases (a couple are not relea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Gaug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s Racing Ecogear Power Worm Champ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ikkyou Powerful Pro Baseball Basic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ster Stor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hinan Mahjong Tsuw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by Sta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Baseball K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Gear Hyper 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i no Nushi Tsuri 64 - Shiokaze Ni N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key's Speedway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int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ama Rantaro Game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ke Ide's Mahjong Sch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appreciate all the PAL V64/Z64 owners who HAVE been helping 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or GoodNES .999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new internal features in GoodNES let me add all the 'crap' dump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more time for interesting stuff, and less on junk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e crap dumps, head over to www.vimm.net . They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700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got plain sick of looking at NES at the 8200 level.  If you sen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OM (like a new dump, translation, etc), and its still marked as ZZZ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me a jingle and i'll put it on top of the fix list when i get back to 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Gen .999.2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b  - don't read or write to the .db file, but still reads your *have.t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useful for scanning 'local' dirs that you don't want to log to main .d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ep - strip spaces from all renamed filenames.. very handy and reque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63 - force a filename to joliet compatible length (unneeded by GoodGen, needed by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.. sometimes the *.txt files would not get written to the root dir if not C: ..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GoodNES .999.5 -&gt; 'version' command prints version and titl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and not stderr for your batch file viewing pleasu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SNES .999 -&gt; when preparing a scan to send me for inclusion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NES, ALWAYS use 'scannew'.  This will SKIP over known bad roms that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listings.  It will save you and me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or GoodGen .999 -&gt; 'convert' will convert .smd and .md to .bi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any existing files, but it is requested so much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t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XXXX by itself prints help screen,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left in the dir you ran GoodXXXX from is either a bad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that is not recognised yet.. PLEASE CONTACT ME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atabase can be improved (after checking the known hacks li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ZLIB.DLL.  You already have it if you have mame32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programs.  If you need it, goto any search engin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zli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ings up a little.. the default for the missing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is to include all files in the missing lists.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ality, the program is only looking for 'n' or 'no'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, which means 'no, don't include these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double negative got some people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9 to .999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info.cfg now has a couple of new fields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Z_:Unclassified;nes;n  # same as ZZZ_:Unclassified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C:BadCHR;;n      # don't include Bad Chr files in missing list, ;; assumes nes 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(Bad D:BadDumps;;n   # add this and next line for no bad dumps in the miss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b:BadDumps;;n</w:t>
      </w:r>
    </w:p>
    <w:p>
      <w:pPr>
        <w:pStyle w:val="PreformattedText"/>
        <w:bidi w:val="0"/>
        <w:spacing w:before="0" w:after="0"/>
        <w:jc w:val="left"/>
        <w:rPr/>
      </w:pPr>
      <w:r>
        <w:rPr/>
        <w:t>[b:BadDumps;;y        # process bad dumps as normal in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try and break this setup, it works fine for me.. but you never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.998 to 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way of handling have/miss lists.  They are n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'GoodXXXX.db' which is stored in the same dir as GoodXXX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fully rescan each time a new version comes out now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the naming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pX' command.. use char X instead of a space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NES and Genesis, multipart files in .1 or .078 format can now be 'lis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scanned' IF THEY ARE UNZIPPED in order to updat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OMS/DISKS (in most supported formats) inside the same ZIP fi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as present in the database instead of saying 'too many ROMS, skipp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SCAN or SCANNEW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