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mmary for Good ROM database utilities  V.999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GoodGen .999.2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b  - don't read or write to the .db file, but still reads your *have.t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useful for scanning 'local' dirs that you don't want to log to main .d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p - strip spaces from all renamed filenames.. very handy and requested a 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63 - force a filename to joliet compatible length (unneeded by GoodGen, needed by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.. sometimes the *.txt files would not get written to the root dir if not C: ..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GoodNES .999.5 -&gt; 'version' command prints version and title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 and not stderr for your batch file viewing pleasur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r GoodSNES .999 -&gt; when preparing a scan to send me for inclusion in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NES, ALWAYS use 'scannew'.  This will SKIP over known bad roms that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listings.  It will save you and me 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r GoodGen .999 -&gt; 'convert' will convert .smd and .md to .bi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write any existing files, but it is requested so much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t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XXXX by itself prints help screen, self explai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eft in the dir you ran GoodXXXX from is either a bad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that is not recognised yet.. PLEASE CONTACT ME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atabase can be improved (after checking the known hacks li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ZLIB.DLL.  You already have it if you have mame32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rograms.  If you need it, goto any search engine an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zli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ings up a little.. the default for the missing l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is to include all files in the missing lists. 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ality, the program is only looking for 'n' or 'no'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ne, which means 'no, don't include these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e double negative got some people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999 to .99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now has a couple of new fields,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Z_:Unclassified;nes;n  # same as ZZZ_:Unclassified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d C:BadCHR;;n      # don't include Bad Chr files in missing list, ;; assumes nes 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Bad D:BadDumps;;n   # add this and next line for no bad dumps in the miss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[b:BadDumps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        # process bad dumps as normal in mi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try and break this setup, it works fine for me.. but you never kn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998 to .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ay of handling have/miss lists.  They are now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'GoodXXXX.db' which is stored in the same dir as GoodXXX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fully rescan each time a new version comes out now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the naming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epX' command.. use char X instead of a space 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NES and Genesis, multipart files in .1 or .078 format can now be 'lis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scanned' IF THEY ARE UNZIPPED in order to update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OMS/DISKS (in most supported formats) inside the same ZIP fil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as present in the database instead of saying 'too many ROMS, skipp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work for SCAN or SCANNEW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